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k-SK"/>
        </w:rPr>
      </w:pPr>
      <w:r>
        <w:rPr>
          <w:b/>
          <w:bCs/>
          <w:lang w:val="sk-SK"/>
        </w:rPr>
        <w:t>VEDÚCI DELEGÁCIE VLÁDY SLOVENSKEJ REPUBLIKY</w:t>
      </w:r>
    </w:p>
    <w:p>
      <w:pPr>
        <w:pStyle w:val="Heading3"/>
        <w:rPr/>
      </w:pPr>
      <w:r>
        <w:rPr/>
        <w:t>NA ROKOVANIE S MAĎARSKOU STRANOU O VYKONANÍ ROZSUDKU</w:t>
      </w:r>
    </w:p>
    <w:p>
      <w:pPr>
        <w:pStyle w:val="Normal"/>
        <w:jc w:val="center"/>
        <w:rPr>
          <w:b/>
          <w:b/>
          <w:bCs/>
          <w:lang w:val="sk-SK"/>
        </w:rPr>
      </w:pPr>
      <w:r>
        <w:rPr>
          <w:b/>
          <w:bCs/>
          <w:lang w:val="sk-SK"/>
        </w:rPr>
        <w:t>MEDZINÁRODNÉHO SÚDNEHO DVORA Z 25. SEPTEMBRA 1997</w:t>
      </w:r>
    </w:p>
    <w:p>
      <w:pPr>
        <w:pStyle w:val="Normal"/>
        <w:jc w:val="center"/>
        <w:rPr>
          <w:b/>
          <w:b/>
          <w:bCs/>
          <w:lang w:val="sk-SK"/>
        </w:rPr>
      </w:pPr>
      <w:r>
        <w:rPr>
          <w:b/>
          <w:bCs/>
          <w:lang w:val="sk-SK"/>
        </w:rPr>
        <w:t>VO VECI SÚSTAVY VODNÝCH DIEL GABČÍKOVO-NAGYMAROS</w:t>
      </w:r>
    </w:p>
    <w:p>
      <w:pPr>
        <w:pStyle w:val="Normal"/>
        <w:jc w:val="center"/>
        <w:rPr>
          <w:b/>
          <w:b/>
          <w:bCs/>
          <w:caps/>
          <w:sz w:val="20"/>
          <w:lang w:val="sk-SK" w:eastAsia="en-US"/>
        </w:rPr>
      </w:pPr>
      <w:r>
        <w:rPr>
          <w:b/>
          <w:bCs/>
          <w:caps/>
          <w:sz w:val="20"/>
          <w:lang w:val="sk-SK"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253130375" r:id="rId2"/>
        </w:object>
      </w:r>
    </w:p>
    <w:p>
      <w:pPr>
        <w:pStyle w:val="Normal"/>
        <w:jc w:val="center"/>
        <w:rPr>
          <w:b/>
          <w:b/>
          <w:bCs/>
          <w:caps/>
          <w:lang w:val="sk-SK"/>
        </w:rPr>
      </w:pPr>
      <w:r>
        <w:rPr>
          <w:b/>
          <w:bCs/>
          <w:cap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Heading8"/>
        <w:rPr/>
      </w:pPr>
      <w:r>
        <w:rPr/>
        <w:t>STANOVISKO</w:t>
      </w:r>
    </w:p>
    <w:p>
      <w:pPr>
        <w:pStyle w:val="Normal"/>
        <w:jc w:val="center"/>
        <w:rPr>
          <w:b/>
          <w:b/>
          <w:bCs/>
          <w:lang w:val="sk-SK"/>
        </w:rPr>
      </w:pPr>
      <w:r>
        <w:rPr>
          <w:b/>
          <w:bCs/>
          <w:lang w:val="sk-SK"/>
        </w:rPr>
      </w:r>
    </w:p>
    <w:p>
      <w:pPr>
        <w:pStyle w:val="Normal"/>
        <w:jc w:val="center"/>
        <w:rPr>
          <w:b/>
          <w:b/>
          <w:bCs/>
          <w:sz w:val="28"/>
          <w:lang w:val="sk-SK"/>
        </w:rPr>
      </w:pPr>
      <w:r>
        <w:rPr>
          <w:b/>
          <w:bCs/>
          <w:sz w:val="28"/>
          <w:lang w:val="sk-SK"/>
        </w:rPr>
        <w:t>delegácie vlády Slovenskej republiky k návrhu maďarskej strany</w:t>
      </w:r>
    </w:p>
    <w:p>
      <w:pPr>
        <w:pStyle w:val="Normal"/>
        <w:jc w:val="center"/>
        <w:rPr>
          <w:b/>
          <w:b/>
          <w:bCs/>
          <w:sz w:val="28"/>
          <w:lang w:val="sk-SK"/>
        </w:rPr>
      </w:pPr>
      <w:r>
        <w:rPr>
          <w:b/>
          <w:bCs/>
          <w:sz w:val="28"/>
          <w:lang w:val="sk-SK"/>
        </w:rPr>
        <w:t>na vykonanie Rozsudku Medzinárodného súdneho dvora v Haagu</w:t>
      </w:r>
    </w:p>
    <w:p>
      <w:pPr>
        <w:pStyle w:val="Normal"/>
        <w:jc w:val="center"/>
        <w:rPr>
          <w:b/>
          <w:b/>
          <w:bCs/>
          <w:sz w:val="28"/>
          <w:lang w:val="sk-SK"/>
        </w:rPr>
      </w:pPr>
      <w:r>
        <w:rPr>
          <w:b/>
          <w:bCs/>
          <w:sz w:val="28"/>
          <w:lang w:val="sk-SK"/>
        </w:rPr>
        <w:t>z 25. septembra 1997 vo veci</w:t>
      </w:r>
    </w:p>
    <w:p>
      <w:pPr>
        <w:pStyle w:val="Normal"/>
        <w:jc w:val="center"/>
        <w:rPr>
          <w:b/>
          <w:b/>
          <w:bCs/>
          <w:sz w:val="28"/>
          <w:lang w:val="sk-SK"/>
        </w:rPr>
      </w:pPr>
      <w:r>
        <w:rPr>
          <w:b/>
          <w:bCs/>
          <w:sz w:val="28"/>
          <w:lang w:val="sk-SK"/>
        </w:rPr>
        <w:t>Sústavy vodných diel Gabčíkovo-Nagymaros</w:t>
      </w:r>
    </w:p>
    <w:p>
      <w:pPr>
        <w:pStyle w:val="Normal"/>
        <w:jc w:val="center"/>
        <w:rPr>
          <w:b/>
          <w:b/>
          <w:bCs/>
          <w:sz w:val="28"/>
          <w:lang w:val="sk-SK"/>
        </w:rPr>
      </w:pPr>
      <w:r>
        <w:rPr>
          <w:b/>
          <w:bCs/>
          <w:sz w:val="28"/>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sz w:val="32"/>
          <w:lang w:val="sk-SK"/>
        </w:rPr>
      </w:pPr>
      <w:r>
        <w:rPr>
          <w:b/>
          <w:bCs/>
          <w:sz w:val="32"/>
          <w:lang w:val="sk-SK"/>
        </w:rPr>
        <w:t>II.</w:t>
      </w:r>
    </w:p>
    <w:p>
      <w:pPr>
        <w:pStyle w:val="Normal"/>
        <w:jc w:val="center"/>
        <w:rPr>
          <w:b/>
          <w:b/>
          <w:bCs/>
          <w:sz w:val="32"/>
          <w:lang w:val="sk-SK"/>
        </w:rPr>
      </w:pPr>
      <w:r>
        <w:rPr>
          <w:b/>
          <w:bCs/>
          <w:sz w:val="32"/>
          <w:lang w:val="sk-SK"/>
        </w:rPr>
      </w:r>
    </w:p>
    <w:p>
      <w:pPr>
        <w:pStyle w:val="Heading8"/>
        <w:rPr/>
      </w:pPr>
      <w:r>
        <w:rPr/>
        <w:t>Stanovisko k ekonomickým a energetickým aspektom návrhu maďarskej strany</w:t>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Bratislava december 2000</w:t>
      </w:r>
    </w:p>
    <w:p>
      <w:pPr>
        <w:pStyle w:val="Heading3"/>
        <w:rPr/>
      </w:pPr>
      <w:r>
        <w:rPr/>
        <w:t>STANOVISKO K EKONOMICKÝM ASPEKTOM NÁVRHU MAĎARSKEJ STRANY NA USPORIADANIE, ODOVZDANÉHO 9. DECEMBRA 1999, TÝKAJÚCEHO SA REALIZÁCIE ROZSUDKU MEDZINÁRODNÉHO SÚDNEHO DVORA V HAAGU Z 25. SEPTEMBRA 1997</w:t>
      </w:r>
    </w:p>
    <w:p>
      <w:pPr>
        <w:pStyle w:val="Normal"/>
        <w:jc w:val="both"/>
        <w:rPr>
          <w:bCs/>
          <w:lang w:val="sk-SK"/>
        </w:rPr>
      </w:pPr>
      <w:r>
        <w:rPr>
          <w:bCs/>
          <w:lang w:val="sk-SK"/>
        </w:rPr>
      </w:r>
    </w:p>
    <w:p>
      <w:pPr>
        <w:pStyle w:val="Normal"/>
        <w:jc w:val="both"/>
        <w:rPr>
          <w:bCs/>
          <w:lang w:val="sk-SK"/>
        </w:rPr>
      </w:pPr>
      <w:r>
        <w:rPr>
          <w:bCs/>
          <w:lang w:val="sk-SK"/>
        </w:rPr>
      </w:r>
    </w:p>
    <w:p>
      <w:pPr>
        <w:pStyle w:val="Heading2"/>
        <w:jc w:val="left"/>
        <w:rPr/>
      </w:pPr>
      <w:r>
        <w:rPr/>
        <w:t>ÚVO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both"/>
        <w:rPr/>
      </w:pPr>
      <w:r>
        <w:rPr>
          <w:b w:val="false"/>
        </w:rPr>
        <w:t>(II.1)</w:t>
        <w:tab/>
        <w:t>Stanovisko sleduje štruktúru posudzovaného materiálu. Spoločným nedostatkom celého návrhu maďarskej strany je skutočnosť, že si spracovatelia vopred stanovili výsledok – záver svojho podania a celý materiál manipuluje s metodikou a so vstupnými údajmi výpočtov tak, aby neboli v rozpore, alebo aby dokonca potvrdili vopred prijatý záver.</w:t>
      </w:r>
    </w:p>
    <w:p>
      <w:pPr>
        <w:pStyle w:val="Normal"/>
        <w:ind w:firstLine="708"/>
        <w:jc w:val="both"/>
        <w:rPr>
          <w:b/>
          <w:b/>
          <w:lang w:val="sk-SK"/>
        </w:rPr>
      </w:pPr>
      <w:r>
        <w:rPr>
          <w:b/>
          <w:lang w:val="sk-SK"/>
        </w:rPr>
      </w:r>
    </w:p>
    <w:p>
      <w:pPr>
        <w:pStyle w:val="Normal"/>
        <w:jc w:val="both"/>
        <w:rPr>
          <w:lang w:val="sk-SK"/>
        </w:rPr>
      </w:pPr>
      <w:r>
        <w:rPr>
          <w:lang w:val="sk-SK"/>
        </w:rPr>
        <w:t>(II.2)</w:t>
        <w:tab/>
        <w:t>Úporná snaha vyhnúť sa objektivite (ktorá by mohla viesť k záveru rozpornému s uznesením maďarskej vlády, čo je zrejme nevhodné) viedla k neefektívnemu rozpracovaniu určitých riešení do technického detailu, napriek tomu, že princípy riešenia a vstupné údaje neboli odsúhlasené zmluvným partnerom, takže celá rozsiahla práca môže byť robená zbytočne – predstavuje nielen zbytočne vynaložené náklady a prácu mnohých odborníkov na maďarskej strane, ale vyžaduje zbytočne rozsiahle preklady, úmerne rozsiahlu prácu príslušných odborníkov na slovenskej strane a vedie nevyhnutne k celkovému zdržaniu implementácie Rozsudku MSD.</w:t>
      </w:r>
    </w:p>
    <w:p>
      <w:pPr>
        <w:pStyle w:val="Normal"/>
        <w:jc w:val="both"/>
        <w:rPr>
          <w:lang w:val="sk-SK"/>
        </w:rPr>
      </w:pPr>
      <w:r>
        <w:rPr>
          <w:lang w:val="sk-SK"/>
        </w:rPr>
      </w:r>
    </w:p>
    <w:p>
      <w:pPr>
        <w:pStyle w:val="Normal"/>
        <w:jc w:val="both"/>
        <w:rPr>
          <w:lang w:val="sk-SK"/>
        </w:rPr>
      </w:pPr>
      <w:r>
        <w:rPr>
          <w:lang w:val="sk-SK"/>
        </w:rPr>
        <w:t>(II.3)</w:t>
        <w:tab/>
        <w:t>Zo skúsenosti z minulých rokovaní vieme, že jedine efektívnym spôsobom spracovania a zároveň aj spoločného posúdenia variantných návrhov spôsobu uplatnenia Rozsudku MSD, je spoločná práca v odborných (technických, ekonomických, či ekologických) skupinách, kde sa princípy riešenia a vstupné údaje najprv prediskutujú a odsúhlasia a až na základe toho sa pokračuje v detailnejšom, alebo nadväzujúcom riešení. Neodsúhlasené a druhou stranou neprijateľné (a preto neprijaté) riešenia nemajú zmysel – sú stratou času a odborných kapacít a nemôžu viesť k realizovateľnému výsledku.</w:t>
      </w:r>
    </w:p>
    <w:p>
      <w:pPr>
        <w:pStyle w:val="TextBodyIndent"/>
        <w:ind w:hanging="0"/>
        <w:rPr>
          <w:rFonts w:ascii="Times New Roman" w:hAnsi="Times New Roman" w:cs="Times New Roman"/>
          <w:sz w:val="24"/>
          <w:lang w:val="sk-SK"/>
        </w:rPr>
      </w:pPr>
      <w:r>
        <w:rPr>
          <w:rFonts w:cs="Times New Roman" w:ascii="Times New Roman" w:hAnsi="Times New Roman"/>
          <w:sz w:val="24"/>
          <w:lang w:val="sk-SK"/>
        </w:rPr>
      </w:r>
    </w:p>
    <w:p>
      <w:pPr>
        <w:pStyle w:val="TextBodyIndent"/>
        <w:ind w:hanging="0"/>
        <w:rPr/>
      </w:pPr>
      <w:r>
        <w:rPr>
          <w:rFonts w:cs="Times New Roman" w:ascii="Times New Roman" w:hAnsi="Times New Roman"/>
          <w:sz w:val="24"/>
        </w:rPr>
        <w:t>(II.4)</w:t>
        <w:tab/>
        <w:t>Dôvod, prečo maďarská strana volila tak neefektívny spôsob realizácie Rozsudku MSD možno vyčítať už z úvodných formulácií „Právnych zásad vysporiadania“, kde sa vo štvrtom odstavci stanovuje, že strany „budúcnosť úseku Dunaja medzi Bratislavou a Budapešťou vysporiadajú k vzájomnej spokojnosti, pričom budú vychádzať z Rozsudku MSD a existujúcej situácie“, zatiaľ čo pri rešpektovaní Rozsudku MSD by koniec tejto štvrtej preambuly mal znieť: „</w:t>
      </w:r>
      <w:r>
        <w:rPr>
          <w:rFonts w:cs="Times New Roman" w:ascii="Times New Roman" w:hAnsi="Times New Roman"/>
          <w:b/>
          <w:sz w:val="24"/>
        </w:rPr>
        <w:t>…pričom budú vychádzať z Rozsudku MSD, zo Zmluvy z roku 1977, rozvíjajúceho sa zmluvného vzťahu a existujúcej situácie</w:t>
      </w:r>
      <w:r>
        <w:rPr>
          <w:rFonts w:cs="Times New Roman" w:ascii="Times New Roman" w:hAnsi="Times New Roman"/>
          <w:sz w:val="24"/>
        </w:rPr>
        <w:t>“.</w:t>
      </w:r>
    </w:p>
    <w:p>
      <w:pPr>
        <w:pStyle w:val="Normal"/>
        <w:jc w:val="both"/>
        <w:rPr>
          <w:rFonts w:ascii="Times New Roman" w:hAnsi="Times New Roman" w:cs="Times New Roman"/>
          <w:sz w:val="24"/>
          <w:lang w:val="sk-SK"/>
        </w:rPr>
      </w:pPr>
      <w:r>
        <w:rPr>
          <w:rFonts w:cs="Times New Roman"/>
          <w:sz w:val="24"/>
          <w:lang w:val="sk-SK"/>
        </w:rPr>
      </w:r>
    </w:p>
    <w:p>
      <w:pPr>
        <w:pStyle w:val="Normal"/>
        <w:jc w:val="both"/>
        <w:rPr/>
      </w:pPr>
      <w:r>
        <w:rPr>
          <w:lang w:val="sk-SK"/>
        </w:rPr>
        <w:t>(II.5)</w:t>
        <w:tab/>
        <w:t>Rozsudok MSD totiž v článku 132 jasne stanovuje, že „Zmluva z roku 1977 je stále v platnosti, a preto upravuje vzťah medzi stranami. Tento vzťah upravujú aj normy iných relevantných dohovorov, ale predovšetkým je upravený použiteľnými pravidlami Zmluvy z roku 1977, ako pravidlami „</w:t>
      </w:r>
      <w:r>
        <w:rPr>
          <w:b/>
          <w:lang w:val="sk-SK"/>
        </w:rPr>
        <w:t>lex specialis</w:t>
      </w:r>
      <w:r>
        <w:rPr>
          <w:lang w:val="sk-SK"/>
        </w:rPr>
        <w:t>“. Aj v článku 155, ktorý obsahuje záväznú formuláciu Rozsudku MSD, sa nespomína len „…dosiahnutie cieľov Zmluvy z roku 1977“ (bod 2/B), ale v bodoch 2/C a 2/E sa výslovne stanovuje povinnosť súladu s príslušnými ustanoveniami Zmluvy z roku 1977. Vo všetkých uvedených bodoch Rozsudok MSD pripúšťa odchýlky, ale len na základe dohody – teda nie na základe jednostranného a neobjektívneho výkladu Rozsudku MSD, neakceptovaného druhou stranou.</w:t>
      </w:r>
    </w:p>
    <w:p>
      <w:pPr>
        <w:pStyle w:val="Normal"/>
        <w:jc w:val="both"/>
        <w:rPr>
          <w:lang w:val="sk-SK"/>
        </w:rPr>
      </w:pPr>
      <w:r>
        <w:rPr>
          <w:lang w:val="sk-SK"/>
        </w:rPr>
      </w:r>
    </w:p>
    <w:p>
      <w:pPr>
        <w:pStyle w:val="Normal"/>
        <w:jc w:val="both"/>
        <w:rPr/>
      </w:pPr>
      <w:r>
        <w:rPr>
          <w:lang w:val="sk-SK"/>
        </w:rPr>
        <w:t>(II.6)</w:t>
        <w:tab/>
        <w:t>Z horeuvedeného vyplýva, že v paragrafe 1, bode 1/b „Právnych zásad vysporiadania“, kde sa uvádzajú smerodajné dokumenty, mali byť uvedené nielen „ciele Zmluvy z roku 1977 definované článkom 135 Rozsudku MSD“, ale v prvom rade aj samotná Zmluva z roku 1977, ktorá – ako „lex specialis“ nahradzuje v danom úseku toku uplatnenie prípadných všeobecných ustanovení iných „lex generalis“!</w:t>
      </w:r>
    </w:p>
    <w:p>
      <w:pPr>
        <w:pStyle w:val="Normal"/>
        <w:jc w:val="both"/>
        <w:rPr>
          <w:lang w:val="sk-SK"/>
        </w:rPr>
      </w:pPr>
      <w:r>
        <w:rPr>
          <w:lang w:val="sk-SK"/>
        </w:rPr>
      </w:r>
    </w:p>
    <w:p>
      <w:pPr>
        <w:pStyle w:val="Normal"/>
        <w:jc w:val="both"/>
        <w:rPr/>
      </w:pPr>
      <w:r>
        <w:rPr>
          <w:lang w:val="sk-SK"/>
        </w:rPr>
        <w:t>(II.7)</w:t>
        <w:tab/>
        <w:t>Z celého posudzovaného materiálu teda vyplýva, že maďarská strana v predloženom materiále nevychádza z toho, že Zmluva z roku 1977 je stále platná, určujúca vzájomné vzťahy, a že prípadné odchýlky nemôžu byť nadiktované rozhodnutím maďarského parlamentu (rozhodnutie z apríla 1991, prikazujúce vláde rokovať len o zrušení Zmluvy z roku 1977 a uvedení územia do pôvodného stavu, ktoré dosiaľ nebolo anulované) alebo maďarskej vlády. Táto už formuláciou svojho vládneho programu (publikovaného necelý rok po vynesení Rozsudku MSD) a z neho vyplývajúcimi deklaráciami a činmi, porušila princíp „rokovania v dobrej viere“ (prikázané bodom 2/B záväzného článku 155 Rozsudku MSD), ktorý nepripúšťa pristupovať k rokovaniu o splnení Rozsudku MSD s vopred nemenne stanovenými podmienkami, alebo výhradami, ktoré sú v rozpore s doteraz platným, spoločne odsúhlaseným riešením</w:t>
      </w:r>
    </w:p>
    <w:p>
      <w:pPr>
        <w:pStyle w:val="Normal"/>
        <w:jc w:val="both"/>
        <w:rPr>
          <w:lang w:val="sk-SK"/>
        </w:rPr>
      </w:pPr>
      <w:r>
        <w:rPr>
          <w:lang w:val="sk-SK"/>
        </w:rPr>
      </w:r>
    </w:p>
    <w:p>
      <w:pPr>
        <w:pStyle w:val="Normal"/>
        <w:jc w:val="both"/>
        <w:rPr/>
      </w:pPr>
      <w:r>
        <w:rPr>
          <w:lang w:val="sk-SK"/>
        </w:rPr>
        <w:t>(II.8)</w:t>
        <w:tab/>
        <w:t>Uplatňovanie predbežných podmienok je zrejmé napríklad aj z formulácie odstavca 3-A-I.1-1 (Technickej koncepcie usporiadania Dunaja), kde sa ako platná zásada technického riešenia uvádza rešpektovanie „platného uznesenia parlamentu (ktoré zakazuje uvedenie objektu Dunakiliti do prevádzky)“.</w:t>
      </w:r>
    </w:p>
    <w:p>
      <w:pPr>
        <w:pStyle w:val="Normal"/>
        <w:jc w:val="both"/>
        <w:rPr>
          <w:lang w:val="sk-SK"/>
        </w:rPr>
      </w:pPr>
      <w:r>
        <w:rPr>
          <w:lang w:val="sk-SK"/>
        </w:rPr>
      </w:r>
    </w:p>
    <w:p>
      <w:pPr>
        <w:pStyle w:val="Normal"/>
        <w:jc w:val="both"/>
        <w:rPr/>
      </w:pPr>
      <w:r>
        <w:rPr>
          <w:lang w:val="sk-SK"/>
        </w:rPr>
        <w:t>(II.9)</w:t>
        <w:tab/>
        <w:t>Podobne boli predbežné podmienky uplatnené spracovateľmi aj v posudzovanom materiále „Ekonomické súvislosti …“. Výhodnosť, alebo nevýhodnosť navrhovaného alternatívneho riešenia možno preukázať len porovnaním s pôvodným riešením, ktoré v našom prípade je riešenie spoločne prijaté platnou Zmluvou z roku 1977 – a to je SVD G-N. V rozpore s touto všeobecne platnou zásadou sa v uvedenom materiále úplne „samozrejme“ pracuje s dolným stupňom Pilismarót, ktorý nielen že nepredstavuje pôvodné, „zmluvné“ riešenie, ale ani z iného, objektívneho hľadiska výhodnejšie riešenie. Keďže sa nevychádza zo Zmluvy z roku 1977 a  SZP, ako východiskového dokumentu, neberú sa do úvahy ani podklady použité v SZP. Opäť dostávajú v „optimalizovaní“  technického riešenia prioritu politické rozhodnutia, ktoré vlastne obmedzujú možnosť tejto optimalizácie, pričom formulácie použité v texte môžu ešte vyvolať aj dojem, že vybudovanie stupňa Pilismarót bolo požadované slovenskou stranou!</w:t>
      </w:r>
    </w:p>
    <w:p>
      <w:pPr>
        <w:pStyle w:val="Normal"/>
        <w:rPr>
          <w:lang w:val="sk-SK"/>
        </w:rPr>
      </w:pPr>
      <w:r>
        <w:rPr>
          <w:lang w:val="sk-SK"/>
        </w:rPr>
      </w:r>
    </w:p>
    <w:p>
      <w:pPr>
        <w:pStyle w:val="Normal"/>
        <w:jc w:val="both"/>
        <w:rPr>
          <w:lang w:val="sk-SK"/>
        </w:rPr>
      </w:pPr>
      <w:r>
        <w:rPr>
          <w:lang w:val="sk-SK"/>
        </w:rPr>
        <w:t>(II.10)</w:t>
        <w:tab/>
        <w:t>Maďarský návrh sa v rámci „Právnych zásad…“ zaoberá dvoma výsostne ekonomickými otázkami: Podielom na majetkových právach a úžitkoch a Systémom a metodikou zúčtovania nákladov – ku ktorým máme nasledovné pripomienky:</w:t>
      </w:r>
    </w:p>
    <w:p>
      <w:pPr>
        <w:pStyle w:val="Normal"/>
        <w:rPr>
          <w:lang w:val="sk-SK"/>
        </w:rPr>
      </w:pPr>
      <w:r>
        <w:rPr>
          <w:lang w:val="sk-SK"/>
        </w:rPr>
      </w:r>
    </w:p>
    <w:p>
      <w:pPr>
        <w:pStyle w:val="Normal"/>
        <w:rPr>
          <w:lang w:val="sk-SK"/>
        </w:rPr>
      </w:pPr>
      <w:r>
        <w:rPr>
          <w:lang w:val="sk-SK"/>
        </w:rPr>
      </w:r>
    </w:p>
    <w:p>
      <w:pPr>
        <w:pStyle w:val="Heading1"/>
        <w:rPr/>
      </w:pPr>
      <w:r>
        <w:rPr/>
        <w:t>PODIEL STRÁN NA MAJETKOVÝCH PRÁVACH A ÚŽITKOCH</w:t>
      </w:r>
    </w:p>
    <w:p>
      <w:pPr>
        <w:pStyle w:val="Normal"/>
        <w:jc w:val="both"/>
        <w:rPr>
          <w:lang w:val="sk-SK"/>
        </w:rPr>
      </w:pPr>
      <w:r>
        <w:rPr>
          <w:lang w:val="sk-SK"/>
        </w:rPr>
      </w:r>
    </w:p>
    <w:p>
      <w:pPr>
        <w:pStyle w:val="Normal"/>
        <w:jc w:val="both"/>
        <w:rPr/>
      </w:pPr>
      <w:r>
        <w:rPr>
          <w:lang w:val="sk-SK"/>
        </w:rPr>
        <w:t>(II.11)</w:t>
        <w:tab/>
        <w:t>Ak strany uzavrú dodatok k Zmluve z roku 1977, jeho úlohou bude spresniť skladbu objektov, prípadne spôsob ich využívania, ale nie meniť ciele Zmluvy z roku 1977, ktoré Rozsudok MSD prikazuje splniť, ani jej zásady, ktoré vo viacerých bodoch rozsudku považuje MSD za rozhodujúce. Toto sa týka aj podieľania sa na nákladoch, alebo delenia úžitkov.</w:t>
      </w:r>
    </w:p>
    <w:p>
      <w:pPr>
        <w:pStyle w:val="Normal"/>
        <w:jc w:val="both"/>
        <w:rPr>
          <w:lang w:val="sk-SK"/>
        </w:rPr>
      </w:pPr>
      <w:r>
        <w:rPr>
          <w:lang w:val="sk-SK"/>
        </w:rPr>
      </w:r>
    </w:p>
    <w:p>
      <w:pPr>
        <w:pStyle w:val="Normal"/>
        <w:jc w:val="both"/>
        <w:rPr>
          <w:lang w:val="sk-SK"/>
        </w:rPr>
      </w:pPr>
      <w:r>
        <w:rPr>
          <w:lang w:val="sk-SK"/>
        </w:rPr>
        <w:t>(II.12)</w:t>
        <w:tab/>
        <w:t>Medzi zásady Zmluvy z roku 1977 patrí aj rozdelenie objektov na:</w:t>
      </w:r>
    </w:p>
    <w:p>
      <w:pPr>
        <w:pStyle w:val="Normal"/>
        <w:numPr>
          <w:ilvl w:val="0"/>
          <w:numId w:val="5"/>
        </w:numPr>
        <w:spacing w:before="120" w:after="0"/>
        <w:ind w:left="357" w:hanging="357"/>
        <w:jc w:val="both"/>
        <w:rPr/>
      </w:pPr>
      <w:r>
        <w:rPr>
          <w:b/>
          <w:lang w:val="sk-SK"/>
        </w:rPr>
        <w:t>Spoločné</w:t>
      </w:r>
      <w:r>
        <w:rPr>
          <w:lang w:val="sk-SK"/>
        </w:rPr>
        <w:t>, ktoré slúžia na dosiahnutie spoločných cieľov a ktorých náklady (investičné aj prevádzkové) znášajú obe strany v rovnakom pomere (bez ohľadu na územie na ktorom sa nachádzajú), ale ktoré z hľadiska vlastníctva a zodpovednosti za ich funkciu môžu byť v majetku:</w:t>
      </w:r>
    </w:p>
    <w:p>
      <w:pPr>
        <w:pStyle w:val="Normal"/>
        <w:numPr>
          <w:ilvl w:val="0"/>
          <w:numId w:val="14"/>
        </w:numPr>
        <w:jc w:val="both"/>
        <w:rPr>
          <w:lang w:val="sk-SK"/>
        </w:rPr>
      </w:pPr>
      <w:r>
        <w:rPr>
          <w:lang w:val="sk-SK"/>
        </w:rPr>
        <w:t>spoločnom (derivačný kanál, stupeň Gabčíkovo, hať Dunakiliti, hate a plavebná komora Čunovo a stupeň Nagymaros,</w:t>
      </w:r>
    </w:p>
    <w:p>
      <w:pPr>
        <w:pStyle w:val="Normal"/>
        <w:numPr>
          <w:ilvl w:val="0"/>
          <w:numId w:val="14"/>
        </w:numPr>
        <w:jc w:val="both"/>
        <w:rPr>
          <w:lang w:val="sk-SK"/>
        </w:rPr>
      </w:pPr>
      <w:r>
        <w:rPr>
          <w:lang w:val="sk-SK"/>
        </w:rPr>
        <w:t>jednej Zmluvnej strany (ostatné spoločné objekty – hrádze, kanály, súvisiace objekty atď.).</w:t>
      </w:r>
    </w:p>
    <w:p>
      <w:pPr>
        <w:pStyle w:val="Normal"/>
        <w:numPr>
          <w:ilvl w:val="0"/>
          <w:numId w:val="6"/>
        </w:numPr>
        <w:tabs>
          <w:tab w:val="clear" w:pos="720"/>
        </w:tabs>
        <w:spacing w:before="120" w:after="0"/>
        <w:jc w:val="both"/>
        <w:rPr/>
      </w:pPr>
      <w:r>
        <w:rPr>
          <w:b/>
          <w:lang w:val="sk-SK"/>
        </w:rPr>
        <w:t>Národné</w:t>
      </w:r>
      <w:r>
        <w:rPr>
          <w:lang w:val="sk-SK"/>
        </w:rPr>
        <w:t>, ktoré slúžia na dosiahnutie lokálnych národných prínosov, a ktorých náklady (investičné a prevádzkové) znáša výlučne príslušná strana.</w:t>
      </w:r>
    </w:p>
    <w:p>
      <w:pPr>
        <w:pStyle w:val="Normal"/>
        <w:jc w:val="both"/>
        <w:rPr>
          <w:lang w:val="sk-SK"/>
        </w:rPr>
      </w:pPr>
      <w:r>
        <w:rPr>
          <w:lang w:val="sk-SK"/>
        </w:rPr>
      </w:r>
    </w:p>
    <w:p>
      <w:pPr>
        <w:pStyle w:val="Normal"/>
        <w:jc w:val="both"/>
        <w:rPr>
          <w:lang w:val="sk-SK"/>
        </w:rPr>
      </w:pPr>
      <w:r>
        <w:rPr>
          <w:lang w:val="sk-SK"/>
        </w:rPr>
        <w:t>(II.13)</w:t>
        <w:tab/>
        <w:t>V otázke znášania nákladov (investičných a prevádzkových) v činnosti a na území, ktoré vymedzuje Zmluva z roku 1977, nemôže byť určujúcou dohoda o hraničných vodách.</w:t>
      </w:r>
    </w:p>
    <w:p>
      <w:pPr>
        <w:pStyle w:val="Normal"/>
        <w:jc w:val="both"/>
        <w:rPr>
          <w:lang w:val="sk-SK"/>
        </w:rPr>
      </w:pPr>
      <w:r>
        <w:rPr>
          <w:lang w:val="sk-SK"/>
        </w:rPr>
      </w:r>
    </w:p>
    <w:p>
      <w:pPr>
        <w:pStyle w:val="Normal"/>
        <w:jc w:val="both"/>
        <w:rPr>
          <w:lang w:val="sk-SK"/>
        </w:rPr>
      </w:pPr>
      <w:r>
        <w:rPr>
          <w:lang w:val="sk-SK"/>
        </w:rPr>
        <w:t>(II.14)</w:t>
        <w:tab/>
        <w:t>Podľa Zmluvy z roku 1977, investičné a prevádzkové náklady spoločných objektov sa delia v pomere 50:50 % a preto aj spoločný majetok bude vlastnený ideálnou polovicou. Rozdelenie ďalších objektov do majetku jednej, alebo druhej strany sa preto môže týkať len „ostatných“ spoločných objektov, ktoré z praktických dôvodov nie je účelné vlastniť spoločne. Ak tento odovzdaný majetok nie je rovnaký (ako ani nemôže byť, lebo viac objektov leží na území SR), rozdiel v nákladoch vyvolaných správou a prevádzkou sa musí kompenzovať.</w:t>
      </w:r>
    </w:p>
    <w:p>
      <w:pPr>
        <w:pStyle w:val="Normal"/>
        <w:jc w:val="both"/>
        <w:rPr>
          <w:lang w:val="sk-SK"/>
        </w:rPr>
      </w:pPr>
      <w:r>
        <w:rPr>
          <w:lang w:val="sk-SK"/>
        </w:rPr>
      </w:r>
    </w:p>
    <w:p>
      <w:pPr>
        <w:pStyle w:val="Normal"/>
        <w:jc w:val="both"/>
        <w:rPr>
          <w:lang w:val="sk-SK"/>
        </w:rPr>
      </w:pPr>
      <w:r>
        <w:rPr>
          <w:lang w:val="sk-SK"/>
        </w:rPr>
        <w:t>(II.15)</w:t>
        <w:tab/>
        <w:t>Možno súhlasiť so zásadou, že sa celkový podiel investícií jednej a druhej strany stanoví na základe nákladov prepočítaných na úroveň SZP, ktoré sú jediným spoločným rozpočtom.</w:t>
      </w:r>
    </w:p>
    <w:p>
      <w:pPr>
        <w:pStyle w:val="Normal"/>
        <w:jc w:val="both"/>
        <w:rPr>
          <w:lang w:val="sk-SK"/>
        </w:rPr>
      </w:pPr>
      <w:r>
        <w:rPr>
          <w:lang w:val="sk-SK"/>
        </w:rPr>
      </w:r>
    </w:p>
    <w:p>
      <w:pPr>
        <w:pStyle w:val="Normal"/>
        <w:jc w:val="both"/>
        <w:rPr/>
      </w:pPr>
      <w:r>
        <w:rPr>
          <w:lang w:val="sk-SK"/>
        </w:rPr>
        <w:t>(II.16)</w:t>
        <w:tab/>
        <w:t>Hate a ďalšie objekty na stupni Čunovo, ktoré funkciou nahradzujú hať Dunakiliti (t.j. aj plavebná komora, odberný objekt do Mošonského Dunaja a spojovacie hrádze) sú – v súlade s Rozsudkom MSD – tiež spoločným objektom. Neprichádza teda do úvahy ich „uznanie za národnú investíciu“ v prípade, ak by maďarská strana mala v úmysle splniť Zmluvu z roku 1977, t.j. dosiahnuť jej ciele. Ak však maďarská strana vecne Zmluvu z roku 1977 nesplní, potom sa tieto objekty naozaj nestanú spoločnou investíciou, ale ich náklady sa pripočítajú ku škodám, ktoré má maďarská strana, v zmysle Rozsudku MSD, slovenskej strane nahradiť.</w:t>
      </w:r>
    </w:p>
    <w:p>
      <w:pPr>
        <w:pStyle w:val="Normal"/>
        <w:jc w:val="both"/>
        <w:rPr>
          <w:lang w:val="sk-SK"/>
        </w:rPr>
      </w:pPr>
      <w:r>
        <w:rPr>
          <w:lang w:val="sk-SK"/>
        </w:rPr>
      </w:r>
    </w:p>
    <w:p>
      <w:pPr>
        <w:pStyle w:val="Normal"/>
        <w:jc w:val="both"/>
        <w:rPr>
          <w:lang w:val="sk-SK"/>
        </w:rPr>
      </w:pPr>
      <w:r>
        <w:rPr>
          <w:lang w:val="sk-SK"/>
        </w:rPr>
        <w:t>(II.17)</w:t>
        <w:tab/>
        <w:t>Vypočítaný podiel investovania (na základe rozpočtu zo SZP) by mal byť podkladom pre vyrovnanie investícií, v snahe dosiahnuť Zmluvou z roku 1977 predpokladanú rovnosť.</w:t>
      </w:r>
    </w:p>
    <w:p>
      <w:pPr>
        <w:pStyle w:val="Normal"/>
        <w:jc w:val="both"/>
        <w:rPr>
          <w:lang w:val="sk-SK"/>
        </w:rPr>
      </w:pPr>
      <w:r>
        <w:rPr>
          <w:lang w:val="sk-SK"/>
        </w:rPr>
      </w:r>
    </w:p>
    <w:p>
      <w:pPr>
        <w:pStyle w:val="Normal"/>
        <w:jc w:val="both"/>
        <w:rPr>
          <w:lang w:val="sk-SK"/>
        </w:rPr>
      </w:pPr>
      <w:r>
        <w:rPr>
          <w:lang w:val="sk-SK"/>
        </w:rPr>
        <w:t>(II.18)</w:t>
        <w:tab/>
        <w:t>Vzorec pre výpočet podielu strán na vyrobenej energii, uvádzaný v maďarskom návrhu, vychádza z podielu investícií a podielu vloženého hydroenergetického potenciálu, pričom tieto dve zložky môžu mať rôznu váhu. Podmienkou však je, že ak „a“ je váha investičného podielu a „b“ váha podielu hydroenergetického potenciálu, potom musí platiť „a+b=1“. So samotným vzorcom možno súhlasiť. Rozhodujúci je však spôsob jeho uplatnenia.</w:t>
      </w:r>
    </w:p>
    <w:p>
      <w:pPr>
        <w:pStyle w:val="Normal"/>
        <w:jc w:val="both"/>
        <w:rPr>
          <w:lang w:val="sk-SK"/>
        </w:rPr>
      </w:pPr>
      <w:r>
        <w:rPr>
          <w:lang w:val="sk-SK"/>
        </w:rPr>
      </w:r>
    </w:p>
    <w:p>
      <w:pPr>
        <w:pStyle w:val="Normal"/>
        <w:jc w:val="both"/>
        <w:rPr>
          <w:lang w:val="sk-SK"/>
        </w:rPr>
      </w:pPr>
      <w:r>
        <w:rPr>
          <w:lang w:val="sk-SK"/>
        </w:rPr>
        <w:t>(II.19)</w:t>
        <w:tab/>
        <w:t>V Zmluve z roku 1977 (podľa článkov 9 a 12) sa úžitky aj náklady delili medzi Zmluvné strany v rovnakom pomere, napriek tomu, že vklad hydroenergetického potenciálu bol na strane ČSSR (dnes SR) vyšší – a to v relácii 55:45 %. Ak maďarská strana akceptovala v Zmluve z roku 1977 zásadu delenia vyrobenej energie výlučne v relácii k investovaným prostriedkom – bez akejkoľvek kompenzácie rozdielu vloženého hydroenergetického potenciálu – v dobe, keď to bolo pre ňu výhodné, nebolo by správne túto zásadu meniť v dobe keď by (v dôsledku jednostranných rozhodnutí a konania maďarskej strany v rozpore so Zmluvou z roku 1977) došlo k zmene relácie investovania.</w:t>
      </w:r>
    </w:p>
    <w:p>
      <w:pPr>
        <w:pStyle w:val="Normal"/>
        <w:jc w:val="both"/>
        <w:rPr>
          <w:lang w:val="sk-SK"/>
        </w:rPr>
      </w:pPr>
      <w:r>
        <w:rPr>
          <w:lang w:val="sk-SK"/>
        </w:rPr>
      </w:r>
    </w:p>
    <w:p>
      <w:pPr>
        <w:pStyle w:val="Normal"/>
        <w:jc w:val="both"/>
        <w:rPr/>
      </w:pPr>
      <w:r>
        <w:rPr>
          <w:lang w:val="sk-SK"/>
        </w:rPr>
        <w:t>(II.20)</w:t>
        <w:tab/>
        <w:t>Prakticky, aj v Zmluve z roku 1977 bol (ale implicitne, nie explicitne) uplatnený vzorec uvedený v maďarskom návrhu s tým, že hodnoty váhových koeficientov a, b, boli brané: „a=1,0“ a „b=0“. Keby v Zmluve z roku 1977 boli vo vzorci pre delenie vyrobenej energie uplatnené rovnaké váhové koeficienty „a=b=0,5“, potom by pri rovnosti investovania (t.j. I</w:t>
      </w:r>
      <w:r>
        <w:rPr>
          <w:vertAlign w:val="subscript"/>
          <w:lang w:val="sk-SK"/>
        </w:rPr>
        <w:t>S</w:t>
      </w:r>
      <w:r>
        <w:rPr>
          <w:lang w:val="sk-SK"/>
        </w:rPr>
        <w:t>=I</w:t>
      </w:r>
      <w:r>
        <w:rPr>
          <w:vertAlign w:val="subscript"/>
          <w:lang w:val="sk-SK"/>
        </w:rPr>
        <w:t>H</w:t>
      </w:r>
      <w:r>
        <w:rPr>
          <w:lang w:val="sk-SK"/>
        </w:rPr>
        <w:t>=0,5) podiel na vyrobenej energii slovenskej strany bol: 0,5x0,5 + 0,5x0,55 = 0,25 + 0,27,5 = 0,525, t.j. 52,5 %. Pri približnej hodnote ročne vyrobenej energie v celej sústave (na dnešnej cenovej úrovni) 10 mld. Sk/rok a pri ekonomickej životnosti investície 50 rokov, by SR získala naviac (z titulu vyššieho vloženého hydroenergetického potenciálu) 12,5 mld. Sk, čo reprezentuje asi 60 % investičných nákladov slovenskej strany, v prípade dodržania zmluvných podmienok vo výstavbe.</w:t>
      </w:r>
    </w:p>
    <w:p>
      <w:pPr>
        <w:pStyle w:val="Normal"/>
        <w:jc w:val="both"/>
        <w:rPr>
          <w:lang w:val="sk-SK"/>
        </w:rPr>
      </w:pPr>
      <w:r>
        <w:rPr>
          <w:lang w:val="sk-SK"/>
        </w:rPr>
      </w:r>
    </w:p>
    <w:p>
      <w:pPr>
        <w:pStyle w:val="Normal"/>
        <w:jc w:val="both"/>
        <w:rPr>
          <w:lang w:val="sk-SK"/>
        </w:rPr>
      </w:pPr>
      <w:r>
        <w:rPr>
          <w:lang w:val="sk-SK"/>
        </w:rPr>
        <w:t>(II.21)</w:t>
        <w:tab/>
        <w:t>Naopak, ak predpokladáme prípad neskompletovania sústavy (a tým nesplnenia Zmluvy z roku 1977 maďarskou stranou), podiel využívaných investícií maďarskej strany na VD Gabčíkovo je len asi 14 %, zatiaľ čo podiel vloženého hydroenergetického potenciálu dosahuje asi 37 %. Pri priemernej výrobe 2,4 GWh/r základnej energie, ktorej hodnota je asi 3,6 mld. Sk/rok, by hodnota maďarského podielu vyrobenej energie za 50 rokov ekonomickej životnosti dosiahla:</w:t>
      </w:r>
    </w:p>
    <w:p>
      <w:pPr>
        <w:pStyle w:val="Normal"/>
        <w:numPr>
          <w:ilvl w:val="0"/>
          <w:numId w:val="14"/>
        </w:numPr>
        <w:tabs>
          <w:tab w:val="clear" w:pos="720"/>
        </w:tabs>
        <w:ind w:left="360" w:hanging="360"/>
        <w:jc w:val="both"/>
        <w:rPr>
          <w:lang w:val="sk-SK"/>
        </w:rPr>
      </w:pPr>
      <w:r>
        <w:rPr>
          <w:lang w:val="sk-SK"/>
        </w:rPr>
        <w:t>v prípade deľby len podľa miery investovania: 0,14.3,6.50 = 25,2 mld. Sk,</w:t>
      </w:r>
    </w:p>
    <w:p>
      <w:pPr>
        <w:pStyle w:val="Normal"/>
        <w:numPr>
          <w:ilvl w:val="0"/>
          <w:numId w:val="14"/>
        </w:numPr>
        <w:tabs>
          <w:tab w:val="clear" w:pos="720"/>
        </w:tabs>
        <w:ind w:left="360" w:hanging="360"/>
        <w:jc w:val="both"/>
        <w:rPr>
          <w:lang w:val="sk-SK"/>
        </w:rPr>
      </w:pPr>
      <w:r>
        <w:rPr>
          <w:lang w:val="sk-SK"/>
        </w:rPr>
        <w:t>v prípade prihliadnutia na vložený hydroenergetický potenciál a rovnakých váhových koeficientov: (0,5x0,14 + 0,5.0,37).180 = 0,225.180 = 45,9 mld. Sk,</w:t>
      </w:r>
    </w:p>
    <w:p>
      <w:pPr>
        <w:pStyle w:val="Normal"/>
        <w:numPr>
          <w:ilvl w:val="0"/>
          <w:numId w:val="14"/>
        </w:numPr>
        <w:tabs>
          <w:tab w:val="clear" w:pos="720"/>
        </w:tabs>
        <w:ind w:left="360" w:hanging="360"/>
        <w:jc w:val="both"/>
        <w:rPr>
          <w:lang w:val="sk-SK"/>
        </w:rPr>
      </w:pPr>
      <w:r>
        <w:rPr>
          <w:lang w:val="sk-SK"/>
        </w:rPr>
        <w:t>rozdiel 45,9 – 25,2 = 20,7 mld. Sk v neprospech maďarskej strany je ďalším z ekonomických dôsledkov nesplnenia Zmluvy z roku 1977.</w:t>
      </w:r>
    </w:p>
    <w:p>
      <w:pPr>
        <w:pStyle w:val="Normal"/>
        <w:jc w:val="both"/>
        <w:rPr>
          <w:lang w:val="sk-SK"/>
        </w:rPr>
      </w:pPr>
      <w:r>
        <w:rPr>
          <w:lang w:val="sk-SK"/>
        </w:rPr>
      </w:r>
    </w:p>
    <w:p>
      <w:pPr>
        <w:pStyle w:val="Normal"/>
        <w:jc w:val="both"/>
        <w:rPr>
          <w:lang w:val="sk-SK"/>
        </w:rPr>
      </w:pPr>
      <w:r>
        <w:rPr>
          <w:lang w:val="sk-SK"/>
        </w:rPr>
        <w:t>(II.22)</w:t>
        <w:tab/>
        <w:t>Každú novú situáciu, odlišujúcu sa od dohodnutého riešenia, musia strany riešiť. Ak táto nová situácia je vyvolaná rozhodnutím jednej strany, malo by výsledné riešenie byť také, aby druhá strana nebola jednostranným rozhodnutím prvej stany poškodená.</w:t>
      </w:r>
    </w:p>
    <w:p>
      <w:pPr>
        <w:pStyle w:val="Normal"/>
        <w:jc w:val="both"/>
        <w:rPr>
          <w:lang w:val="sk-SK"/>
        </w:rPr>
      </w:pPr>
      <w:r>
        <w:rPr>
          <w:lang w:val="sk-SK"/>
        </w:rPr>
      </w:r>
    </w:p>
    <w:p>
      <w:pPr>
        <w:pStyle w:val="Normal"/>
        <w:jc w:val="both"/>
        <w:rPr>
          <w:lang w:val="sk-SK"/>
        </w:rPr>
      </w:pPr>
      <w:r>
        <w:rPr>
          <w:lang w:val="sk-SK"/>
        </w:rPr>
        <w:t>(II.23)</w:t>
        <w:tab/>
        <w:t>V súlade s článkom 14 odsek (3) Zmluvy z roku 1977, ďalší odber jednej stany (nad množstvo dohodnuté v bilancii vôd), má v dôsledku príslušné zníženie podielu energie vyrobenej vo VE Gabčíkovo. Súčasne to však znamená, že ďalší odber, ktorý by presahoval podiel energie prislúchajúci tejto strane je neprípustný, lebo ho nie je čím kompenzovať.</w:t>
      </w:r>
    </w:p>
    <w:p>
      <w:pPr>
        <w:pStyle w:val="Normal"/>
        <w:jc w:val="both"/>
        <w:rPr>
          <w:lang w:val="sk-SK"/>
        </w:rPr>
      </w:pPr>
      <w:r>
        <w:rPr>
          <w:lang w:val="sk-SK"/>
        </w:rPr>
      </w:r>
    </w:p>
    <w:p>
      <w:pPr>
        <w:pStyle w:val="Normal"/>
        <w:jc w:val="both"/>
        <w:rPr>
          <w:lang w:val="sk-SK"/>
        </w:rPr>
      </w:pPr>
      <w:r>
        <w:rPr>
          <w:lang w:val="sk-SK"/>
        </w:rPr>
        <w:t>(II.24)</w:t>
        <w:tab/>
        <w:t>V prípade splnenia Zmluvy z roku 1977 by podiel maďarskej strany na vyrobenej energii bol plných 50 %. Teoreticky by teda bolo možné znížiť energeticky využiteľný prietok v kanáli o polovicu, na úkor maďarského podielu vyrobenej energie, ktorý by sa znížil na nulu. Rozhodujúcou by bola len ekonomická úvaha maďarskej strany, či prínos odobratej vody vyrovná stratu zo zníženého množstva získanej energie (podiel energie z VE Nagymaros by sa pritom nemenil).</w:t>
      </w:r>
    </w:p>
    <w:p>
      <w:pPr>
        <w:pStyle w:val="Normal"/>
        <w:jc w:val="both"/>
        <w:rPr>
          <w:lang w:val="sk-SK"/>
        </w:rPr>
      </w:pPr>
      <w:r>
        <w:rPr>
          <w:lang w:val="sk-SK"/>
        </w:rPr>
      </w:r>
    </w:p>
    <w:p>
      <w:pPr>
        <w:pStyle w:val="Normal"/>
        <w:jc w:val="both"/>
        <w:rPr>
          <w:lang w:val="sk-SK"/>
        </w:rPr>
      </w:pPr>
      <w:r>
        <w:rPr>
          <w:lang w:val="sk-SK"/>
        </w:rPr>
        <w:t>(II.25)</w:t>
        <w:tab/>
        <w:t>V súčasnom stave, keď nárok maďarskej strany na energiu z VE Gabčíkovo je len okolo 14 %, neprichádza do úvahy odber väčšieho podielu vody ako 14 % nad dohodnuté množstvo. Také „vzdanie sa energie“ (ktoré maďarskej strane neprislúcha), ktoré by ekonomicky znehodnotilo VE Gabčíkovo a ešte viac poškodilo slovenskú stranu, ako neplnenie Zmluvy z roku 1977 od roku 1989 je neprípustné a neakceptovateľné.</w:t>
      </w:r>
    </w:p>
    <w:p>
      <w:pPr>
        <w:pStyle w:val="Normal"/>
        <w:jc w:val="both"/>
        <w:rPr>
          <w:lang w:val="sk-SK"/>
        </w:rPr>
      </w:pPr>
      <w:r>
        <w:rPr>
          <w:lang w:val="sk-SK"/>
        </w:rPr>
      </w:r>
    </w:p>
    <w:p>
      <w:pPr>
        <w:pStyle w:val="Normal"/>
        <w:jc w:val="both"/>
        <w:rPr>
          <w:lang w:val="sk-SK"/>
        </w:rPr>
      </w:pPr>
      <w:r>
        <w:rPr>
          <w:lang w:val="sk-SK"/>
        </w:rPr>
        <w:t>(II.26)</w:t>
        <w:tab/>
        <w:t>Treba brať do úvahy aj tú skutočnosť, že podiel energie z VE Gabčíkovo je jedinou hodnotou, ktorou môže maďarská strana znížiť škody spôsobené v minulosti a ktoré sú spôsobované aj naďalej každý rok, kedy VE Gabčíkovo musí pracovať v menej efektívnej a vynútenej priebežnej prevádzke a kedy slovenská strana nedostáva podiel z energie, ktorá sa mala už od roku 1993 vyrábať aj vo VE Nagymaros.</w:t>
      </w:r>
    </w:p>
    <w:p>
      <w:pPr>
        <w:pStyle w:val="Normal"/>
        <w:jc w:val="both"/>
        <w:rPr>
          <w:lang w:val="sk-SK"/>
        </w:rPr>
      </w:pPr>
      <w:r>
        <w:rPr>
          <w:lang w:val="sk-SK"/>
        </w:rPr>
      </w:r>
    </w:p>
    <w:p>
      <w:pPr>
        <w:pStyle w:val="Normal"/>
        <w:jc w:val="both"/>
        <w:rPr>
          <w:lang w:val="sk-SK"/>
        </w:rPr>
      </w:pPr>
      <w:r>
        <w:rPr>
          <w:lang w:val="sk-SK"/>
        </w:rPr>
        <w:t>(II.27)</w:t>
        <w:tab/>
        <w:t>Treba vziať do úvahy ešte škody spôsobované neexistenciou Nagymarosa Slovenskej plavbe Dunajskej (a všetkým ostatným prepravcom na Dunaji, ktorí už od roku 1993 počítali s podmienkami plavby zlepšenými podľa prijatého odporúčania Dunajskej komisie na celom úseku Bratislava-Budapešť), ako aj slovenskému vodnému hospodárstvu (náklady na údržbu plavebnej dráhy v úseku Sap-Szob a vo výustnej trati Váhu, prevádzkové náklady ochranných opatrení vybudovaných pre zdrž Nagymaros vo všetkých ľavostranných prítokoch a na ľavom brehu Dunaja, nevyužiteľné investície na čerpanie závlahovej vody do povodia Ipľa a i.).</w:t>
      </w:r>
    </w:p>
    <w:p>
      <w:pPr>
        <w:pStyle w:val="Normal"/>
        <w:jc w:val="both"/>
        <w:rPr>
          <w:lang w:val="sk-SK"/>
        </w:rPr>
      </w:pPr>
      <w:r>
        <w:rPr>
          <w:lang w:val="sk-SK"/>
        </w:rPr>
      </w:r>
    </w:p>
    <w:p>
      <w:pPr>
        <w:pStyle w:val="TextBodyIndent"/>
        <w:ind w:hanging="0"/>
        <w:rPr>
          <w:rFonts w:ascii="Times New Roman" w:hAnsi="Times New Roman" w:cs="Times New Roman"/>
          <w:sz w:val="24"/>
        </w:rPr>
      </w:pPr>
      <w:r>
        <w:rPr>
          <w:rFonts w:cs="Times New Roman" w:ascii="Times New Roman" w:hAnsi="Times New Roman"/>
          <w:sz w:val="24"/>
        </w:rPr>
        <w:t>(II.28)</w:t>
        <w:tab/>
        <w:t>O protihodnote maďarského podielu elektrickej energie vyrobenej vo VE Gabčíkovo sme už hovorili. Nárok maďarskej strany na podiel energie vyrobenej vo VE Čunovo a na odbernom objekte do Mošonského Dunaja je otvorenou otázkou, lebo zatiaľ sa maďarská strana vôbec nepodieľala na investíciách a nemôže si preto nárokovať ani podiel na vyrobenej energii týchto VE tým viac, že tieto VE využívajú čisto slovenský hydroenergetický potenciál.</w:t>
      </w:r>
    </w:p>
    <w:p>
      <w:pPr>
        <w:pStyle w:val="Normal"/>
        <w:jc w:val="both"/>
        <w:rPr>
          <w:rFonts w:ascii="Times New Roman" w:hAnsi="Times New Roman" w:cs="Times New Roman"/>
          <w:sz w:val="24"/>
          <w:lang w:val="sk-SK"/>
        </w:rPr>
      </w:pPr>
      <w:r>
        <w:rPr>
          <w:rFonts w:cs="Times New Roman"/>
          <w:sz w:val="24"/>
          <w:lang w:val="sk-SK"/>
        </w:rPr>
      </w:r>
    </w:p>
    <w:p>
      <w:pPr>
        <w:pStyle w:val="Normal"/>
        <w:jc w:val="both"/>
        <w:rPr>
          <w:lang w:val="sk-SK"/>
        </w:rPr>
      </w:pPr>
      <w:r>
        <w:rPr>
          <w:lang w:val="sk-SK"/>
        </w:rPr>
        <w:t>(II.29)</w:t>
        <w:tab/>
        <w:t>Maďarská strana navrhuje kompenzáciu nákladov na plavbu. Nie je však možné kompenzovať náklady na „veľkú“ plavbu v derivačnom kanáli, ktorý je spoločným vlastníctvom, nákladmi na „malú“ plavbu v koryte Dunaja, kde boli príslušné opatrenia podľa Zmluvy z roku 1977 maďarským podielom prác a kde tej plavby bude podstatne menej. Už vôbec nie je možné kompenzovať náklady na „veľkú“ plavbu nákladmi plavby v ramennej sústave, ktorej úprava je na oboch stranách Dunaja národnou investíciou.</w:t>
      </w:r>
    </w:p>
    <w:p>
      <w:pPr>
        <w:pStyle w:val="Normal"/>
        <w:jc w:val="both"/>
        <w:rPr>
          <w:lang w:val="sk-SK"/>
        </w:rPr>
      </w:pPr>
      <w:r>
        <w:rPr>
          <w:lang w:val="sk-SK"/>
        </w:rPr>
      </w:r>
    </w:p>
    <w:p>
      <w:pPr>
        <w:pStyle w:val="Normal"/>
        <w:jc w:val="both"/>
        <w:rPr>
          <w:lang w:val="sk-SK"/>
        </w:rPr>
      </w:pPr>
      <w:r>
        <w:rPr>
          <w:lang w:val="sk-SK"/>
        </w:rPr>
        <w:t>(II.30)</w:t>
        <w:tab/>
        <w:t>V prípade splnenia Zmluvy z roku 1977 by žiadne udržiavacie náklady koryta Dunaja nepripadali do úvahy. Pokiaľ nebude vybudovaný dolný stupeň – VD Nagymaros, je výlučne maďarská strana zodpovedná za všetky náklady, ktoré sa na tomto úseku musia a ešte budú musieť vynakladať od roku 1993, bez ohľadu na to, kto dosiaľ práce fakticky vykonal a financoval. Náklady na tieto práce, ktoré v rokoch od 1993 zaťažovali slovenskú stranu, budú zahrnuté nie do kategórie škôd, ale do kategórie zvýšených nákladov, ktoré je maďarská strana povinná v zmysle bodu 2E článku 155 Rozsudku MSD refundovať, aj keby sa dohodla (v prípade splnenia Zmluvy z roku 1977) vzájomná anulácia škôd.</w:t>
      </w:r>
    </w:p>
    <w:p>
      <w:pPr>
        <w:pStyle w:val="Normal"/>
        <w:jc w:val="both"/>
        <w:rPr>
          <w:lang w:val="sk-SK"/>
        </w:rPr>
      </w:pPr>
      <w:r>
        <w:rPr>
          <w:lang w:val="sk-SK"/>
        </w:rPr>
      </w:r>
    </w:p>
    <w:p>
      <w:pPr>
        <w:pStyle w:val="Normal"/>
        <w:jc w:val="both"/>
        <w:rPr>
          <w:lang w:val="sk-SK"/>
        </w:rPr>
      </w:pPr>
      <w:r>
        <w:rPr>
          <w:lang w:val="sk-SK"/>
        </w:rPr>
        <w:t>(II.31)</w:t>
        <w:tab/>
        <w:t>Požiadavka maďarskej strany aj na úhradu podielu nákladov na údržbe koryta v úseku Szob-Budapešť je taktiež otvorenou otázkou. Spolu s nárokom na energiu z elektrární na stupni Čunovo a odbernom objekte Mošon preukazujú, že spracovatelia maďarského návrhu nemajú základné znalosti o toku Dunaja a o limitoch spoločného hraničného úseku.</w:t>
      </w:r>
    </w:p>
    <w:p>
      <w:pPr>
        <w:pStyle w:val="Normal"/>
        <w:jc w:val="both"/>
        <w:rPr>
          <w:lang w:val="sk-SK"/>
        </w:rPr>
      </w:pPr>
      <w:r>
        <w:rPr>
          <w:lang w:val="sk-SK"/>
        </w:rPr>
      </w:r>
    </w:p>
    <w:p>
      <w:pPr>
        <w:pStyle w:val="Normal"/>
        <w:jc w:val="both"/>
        <w:rPr>
          <w:lang w:val="sk-SK"/>
        </w:rPr>
      </w:pPr>
      <w:r>
        <w:rPr>
          <w:lang w:val="sk-SK"/>
        </w:rPr>
      </w:r>
    </w:p>
    <w:p>
      <w:pPr>
        <w:pStyle w:val="Heading1"/>
        <w:jc w:val="both"/>
        <w:rPr/>
      </w:pPr>
      <w:r>
        <w:rPr/>
        <w:t>SYSTÉM A METODIKA ZÚČTOVANIA NÁKLADOV</w:t>
      </w:r>
    </w:p>
    <w:p>
      <w:pPr>
        <w:pStyle w:val="Normal"/>
        <w:jc w:val="both"/>
        <w:rPr>
          <w:lang w:val="sk-SK"/>
        </w:rPr>
      </w:pPr>
      <w:r>
        <w:rPr>
          <w:lang w:val="sk-SK"/>
        </w:rPr>
      </w:r>
    </w:p>
    <w:p>
      <w:pPr>
        <w:pStyle w:val="Normal"/>
        <w:jc w:val="both"/>
        <w:rPr>
          <w:lang w:val="sk-SK"/>
        </w:rPr>
      </w:pPr>
      <w:r>
        <w:rPr>
          <w:lang w:val="sk-SK"/>
        </w:rPr>
        <w:t>(II.32)</w:t>
        <w:tab/>
        <w:t>V zásade možno súhlasiť s vyjadrením nákladov v jednotnej mene – či už v EUR, alebo USD. Možno prijať aj to, že sa bude jednať o cenovú úroveň v dobe podpisu dodatku Zmluvy z roku 1977.</w:t>
      </w:r>
    </w:p>
    <w:p>
      <w:pPr>
        <w:pStyle w:val="Normal"/>
        <w:jc w:val="both"/>
        <w:rPr>
          <w:lang w:val="sk-SK"/>
        </w:rPr>
      </w:pPr>
      <w:r>
        <w:rPr>
          <w:lang w:val="sk-SK"/>
        </w:rPr>
      </w:r>
    </w:p>
    <w:p>
      <w:pPr>
        <w:pStyle w:val="Normal"/>
        <w:jc w:val="both"/>
        <w:rPr>
          <w:lang w:val="sk-SK"/>
        </w:rPr>
      </w:pPr>
      <w:r>
        <w:rPr>
          <w:lang w:val="sk-SK"/>
        </w:rPr>
        <w:t>(II.33)</w:t>
        <w:tab/>
        <w:t>Náklady z minulosti (pred podpísaním dodatku Zmluvy z roku 1977) nebudú prepočítavané oficiálnymi kurzami z minulosti, lebo tieto začiatkom 90-tych rokov asi ani neboli oficiálne registrované. Bude však nutné prihliadnuť k zmenám vnútroštátnej cenovej úrovne, lebo koruna v roku 1992 (vtedy ešte Kčs) a v roku 1993 a nasledujúcich (Sk) nemá rovnakú hodnotu (kúpnu silu) ako koncom 90-tych rokov, alebo dokonca v momente podpisu dodatku Zmluvy z roku 1977.</w:t>
      </w:r>
    </w:p>
    <w:p>
      <w:pPr>
        <w:pStyle w:val="Normal"/>
        <w:jc w:val="both"/>
        <w:rPr>
          <w:lang w:val="sk-SK"/>
        </w:rPr>
      </w:pPr>
      <w:r>
        <w:rPr>
          <w:lang w:val="sk-SK"/>
        </w:rPr>
      </w:r>
    </w:p>
    <w:p>
      <w:pPr>
        <w:pStyle w:val="Normal"/>
        <w:jc w:val="both"/>
        <w:rPr>
          <w:lang w:val="sk-SK"/>
        </w:rPr>
      </w:pPr>
      <w:r>
        <w:rPr>
          <w:lang w:val="sk-SK"/>
        </w:rPr>
        <w:t>(II.34)</w:t>
        <w:tab/>
        <w:t>Okrem koeficientu inflácie, bude treba prihliadnuť aj ku skutočnosti, že oficiálny bankový prepočítavací kurz nevyjadruje reláciu kúpnej sily príslušnej cudzej meny. (Konkrétne: stavebný objekt vybudovaný za 1 mil. Sk by mal v súčasnosti prepočítaný náklad asi 20000 USD – t.j. 50 Sk/USD, ale jeho vybudovanie v ktoromkoľvek európskom štáte by stálo možno 40000 USD, takže relácia kúpnej sily by v skutočnosti bola len 25 Sk/USD. Ak by sa jednalo o technologické zariadenie, relácia Sk/USD by mohla byť aj výrazne odlišná.) Správnu reláciu bude preto treba stanoviť objektívnym auditom nákladov objektov rôzneho druhu (budovy, betónové objekty na toku, hrádze a kanály, spevnené plochy, hydrotechnické konštrukcie, technológia VE a čerpacích staníc a pod.).</w:t>
      </w:r>
    </w:p>
    <w:p>
      <w:pPr>
        <w:pStyle w:val="Normal"/>
        <w:jc w:val="both"/>
        <w:rPr>
          <w:lang w:val="sk-SK"/>
        </w:rPr>
      </w:pPr>
      <w:r>
        <w:rPr>
          <w:lang w:val="sk-SK"/>
        </w:rPr>
      </w:r>
    </w:p>
    <w:p>
      <w:pPr>
        <w:pStyle w:val="Normal"/>
        <w:jc w:val="both"/>
        <w:rPr>
          <w:lang w:val="sk-SK"/>
        </w:rPr>
      </w:pPr>
      <w:r>
        <w:rPr>
          <w:lang w:val="sk-SK"/>
        </w:rPr>
        <w:t>(II.35)</w:t>
        <w:tab/>
        <w:t>Možnosť prijatia metodiky IBRD a/alebo EBRD bude treba zvážiť, po ich preštudovaní, takže možno súhlasiť s tým, že definitívnu metodiku bude obsahovať dodatok Zmluvy z roku 1977.</w:t>
      </w:r>
    </w:p>
    <w:p>
      <w:pPr>
        <w:pStyle w:val="Normal"/>
        <w:rPr>
          <w:lang w:val="sk-SK"/>
        </w:rPr>
      </w:pPr>
      <w:r>
        <w:rPr>
          <w:lang w:val="sk-SK"/>
        </w:rPr>
      </w:r>
    </w:p>
    <w:p>
      <w:pPr>
        <w:pStyle w:val="Normal"/>
        <w:rPr>
          <w:lang w:val="sk-SK"/>
        </w:rPr>
      </w:pPr>
      <w:r>
        <w:rPr>
          <w:lang w:val="sk-SK"/>
        </w:rPr>
      </w:r>
    </w:p>
    <w:p>
      <w:pPr>
        <w:pStyle w:val="Heading2"/>
        <w:jc w:val="left"/>
        <w:rPr/>
      </w:pPr>
      <w:r>
        <w:rPr/>
        <w:t>[1.]</w:t>
        <w:tab/>
        <w:t>HLAVNÉ KONŠTATOVANIA</w:t>
      </w:r>
    </w:p>
    <w:p>
      <w:pPr>
        <w:pStyle w:val="Normal"/>
        <w:rPr>
          <w:lang w:val="sk-SK"/>
        </w:rPr>
      </w:pPr>
      <w:r>
        <w:rPr>
          <w:lang w:val="sk-SK"/>
        </w:rPr>
      </w:r>
    </w:p>
    <w:p>
      <w:pPr>
        <w:pStyle w:val="Normal"/>
        <w:rPr>
          <w:lang w:val="sk-SK"/>
        </w:rPr>
      </w:pPr>
      <w:r>
        <w:rPr>
          <w:lang w:val="sk-SK"/>
        </w:rPr>
        <w:t>(Číslovanie v hranatých zátvorkách [1] sa zhoduje s číslovaním kapitol, bodov a odsekov prekladu originálneho maďarského materiálu: Ekonomické súvislosti...).</w:t>
      </w:r>
    </w:p>
    <w:p>
      <w:pPr>
        <w:pStyle w:val="Normal"/>
        <w:jc w:val="both"/>
        <w:rPr>
          <w:lang w:val="sk-SK"/>
        </w:rPr>
      </w:pPr>
      <w:r>
        <w:rPr>
          <w:lang w:val="sk-SK"/>
        </w:rPr>
      </w:r>
    </w:p>
    <w:p>
      <w:pPr>
        <w:pStyle w:val="Normal"/>
        <w:numPr>
          <w:ilvl w:val="0"/>
          <w:numId w:val="4"/>
        </w:numPr>
        <w:jc w:val="both"/>
        <w:rPr>
          <w:lang w:val="sk-SK"/>
        </w:rPr>
      </w:pPr>
      <w:r>
        <w:rPr>
          <w:lang w:val="sk-SK"/>
        </w:rPr>
        <w:t>Hlavným predpokladom komunikácie – najmä technickej – je jednoznačné definovanie pojmov a dôsledné uplatňovanie týchto pojmov v ich jedinom a objektívne správnom význame. Napríklad pojem „ciele Zmluvy z roku 1977“ je platný v celom úseku Bratislava-Budapešť. Ak sa však berie do úvahy len úsek Bratislava-Sap, nemožno tvrdiť, že sa splnili „ciele Zmluvy z roku 1977“ iným spôsobom, ak sa pod Sapom nerealizuje dolný stupeň, bez ktorého je využitie vodnej energie dolného úseku - v parametroch blízkych zmluvným – prakticky vylúčené. Taktiež nemožno pod „pôvodnými plánmi“ predpokladať riešenie iné, ako bolo zmluvne dohodnuté.</w:t>
      </w:r>
    </w:p>
    <w:p>
      <w:pPr>
        <w:pStyle w:val="Normal"/>
        <w:jc w:val="both"/>
        <w:rPr>
          <w:lang w:val="sk-SK"/>
        </w:rPr>
      </w:pPr>
      <w:r>
        <w:rPr>
          <w:lang w:val="sk-SK"/>
        </w:rPr>
      </w:r>
    </w:p>
    <w:p>
      <w:pPr>
        <w:pStyle w:val="Normal"/>
        <w:numPr>
          <w:ilvl w:val="0"/>
          <w:numId w:val="4"/>
        </w:numPr>
        <w:jc w:val="both"/>
        <w:rPr>
          <w:lang w:val="sk-SK"/>
        </w:rPr>
      </w:pPr>
      <w:r>
        <w:rPr>
          <w:lang w:val="sk-SK"/>
        </w:rPr>
        <w:t>Tvrdenie, že projekt podľa pôvodných plánov by bol podujatím prinášajúcim stratu, s mierou vnútornej výnosovosti len 3,8 % nie je preukázané výpočtom, ktorý by objektívne zhodnotil aspoň energetický efekt diela, pričom ani ostatné prínosy tohto viacúčelového diela nie sú zanedbateľné. Je nemysliteľné, aby spoločné dielo, v ktorom sa obe strany rovnako podieľajú na nákladoch a výnosoch, bolo pre jednu stranu vysoko efektívne a pre druhú stratové. Na preukázanie efektívnosti investície SR stačia aj hrubé čísla: Slovenský podiel nákladov pôvodného (zmluvného) riešenia, za predpokladu jeho uvedenia do prevádzky v dohodnutých termínoch, by činil asi 23 mld. Sk. Hodnota poloviny vyrobenej energie celou sústavou by činila minimálne 5 mld. Sk/rok. Pri prevádzkových nákladoch asi 0,3 mld. Sk/rok by sa vložené investície len hodnotou vyrobenej energie splatili asi za 5 rokov, čo reprezentuje výnosovosť blížiacu sa 20 %-tám. Po zarátaní aj mimo energetických prínosov, by sa celková (národohospodárska) efektívnosť diela najmenej zdvojnásobila. Samozrejme, že prieťahy vo výstavbe a iné vynútené náklady (ktoré spôsobila svojím konaním maďarská strana) efektívnosť investície znižujú. Ale aj pri zvýšení pôvodných nákladov na 36 mld. Sk (vrátane celých nákladov Variantu C a pridaných národných ekologických investícií) a pri súčasnom znížení hodnoty vyrobenej priebežnej energie v Gabčíkove na 3 mld. Sk/rok, neklesne výnosovosť (počítaná len z prínosov vyrobenej energie) pod 8 %!</w:t>
      </w:r>
    </w:p>
    <w:p>
      <w:pPr>
        <w:pStyle w:val="Normal"/>
        <w:jc w:val="both"/>
        <w:rPr>
          <w:lang w:val="sk-SK"/>
        </w:rPr>
      </w:pPr>
      <w:r>
        <w:rPr>
          <w:lang w:val="sk-SK"/>
        </w:rPr>
      </w:r>
    </w:p>
    <w:p>
      <w:pPr>
        <w:pStyle w:val="Normal"/>
        <w:numPr>
          <w:ilvl w:val="0"/>
          <w:numId w:val="4"/>
        </w:numPr>
        <w:jc w:val="both"/>
        <w:rPr>
          <w:lang w:val="sk-SK"/>
        </w:rPr>
      </w:pPr>
      <w:r>
        <w:rPr>
          <w:lang w:val="sk-SK"/>
        </w:rPr>
        <w:t>Slovenská strana nikdy nepochybovala o tom, že vybudovanie Pilismarótu je neefektívne a že vybudovanie Nagymarosu je efektívne len v sústave, t.j. ak umožní primerane vyššie zhodnotiť energiu vyrobenú v Gabčíkove, a súčasne dosiahnuť podstatné zlepšenie plavebných podmienok, ušetrenie nákladov na údržbu plavebnej cesty, zvýšenie protipovodňovej bezpečnosti a využitie ostatných prínosov z rozvoja územia. Z hľadiska ekonómie maďarskej strany, nemôže výsledok porovnania „iného riešenia“ v úseku VD Nagymaros dospieť k objektívnemu záveru, ak sa do bilancie nezaráta náhrada ekonomických škôd slovenskej strany, ktorých saldo by mohlo byť anulované (odpustené) len v prípade vecného splnenia Zmluvy z roku 1977, a ak sa predpokladá, že sa náklady na zlepšenie plavebných podmienok pod Gabčíkovom budú deliť medzi obe strany.</w:t>
      </w:r>
    </w:p>
    <w:p>
      <w:pPr>
        <w:pStyle w:val="Normal"/>
        <w:jc w:val="both"/>
        <w:rPr>
          <w:lang w:val="sk-SK"/>
        </w:rPr>
      </w:pPr>
      <w:r>
        <w:rPr>
          <w:lang w:val="sk-SK"/>
        </w:rPr>
      </w:r>
    </w:p>
    <w:p>
      <w:pPr>
        <w:pStyle w:val="Normal"/>
        <w:numPr>
          <w:ilvl w:val="0"/>
          <w:numId w:val="4"/>
        </w:numPr>
        <w:jc w:val="both"/>
        <w:rPr>
          <w:lang w:val="sk-SK"/>
        </w:rPr>
      </w:pPr>
      <w:r>
        <w:rPr>
          <w:lang w:val="sk-SK"/>
        </w:rPr>
        <w:t>Pri posudzovaní efektívnosti dobudovania sústavy (v porovnaní so súčasným stavom) nie je rozhodujúca strata slovenskej strany len v množstve elektrickej energie (ktorá je v prípade priebežnej prevádzky vyššia), ale strata v jej hodnote. Polovica elektrickej energie z kompletnej sústavy má totiž hodnotu asi o 50 % vyššiu, ako je hodnota celej, priebežnej energie vyrobenej na stupni Gabčíkovo v súčasnosti.</w:t>
      </w:r>
    </w:p>
    <w:p>
      <w:pPr>
        <w:pStyle w:val="Normal"/>
        <w:jc w:val="both"/>
        <w:rPr>
          <w:lang w:val="sk-SK"/>
        </w:rPr>
      </w:pPr>
      <w:r>
        <w:rPr>
          <w:lang w:val="sk-SK"/>
        </w:rPr>
      </w:r>
    </w:p>
    <w:p>
      <w:pPr>
        <w:pStyle w:val="Normal"/>
        <w:numPr>
          <w:ilvl w:val="0"/>
          <w:numId w:val="4"/>
        </w:numPr>
        <w:jc w:val="both"/>
        <w:rPr>
          <w:lang w:val="sk-SK"/>
        </w:rPr>
      </w:pPr>
      <w:r>
        <w:rPr>
          <w:lang w:val="sk-SK"/>
        </w:rPr>
        <w:t>Nepochybujeme o tom, že keď sa do starého koryta Dunaja dodá toľko vody, koľko je potrebné na zachovanie jeho prírodných hodnôt, pri súčasnom zrealizovaní príslušných opatrení na zvýšenie hladiny, nebude to znamenať významnú stratu elektrickej energie. Naopak - oproti dnešnému stavu skôr zvýšenie, lebo jeho prírodné hodnoty možno zachovať aj pri nižších prietokoch, ako sú v súčasnosti.</w:t>
      </w:r>
    </w:p>
    <w:p>
      <w:pPr>
        <w:pStyle w:val="Normal"/>
        <w:jc w:val="both"/>
        <w:rPr>
          <w:lang w:val="sk-SK"/>
        </w:rPr>
      </w:pPr>
      <w:r>
        <w:rPr>
          <w:lang w:val="sk-SK"/>
        </w:rPr>
      </w:r>
    </w:p>
    <w:p>
      <w:pPr>
        <w:pStyle w:val="Normal"/>
        <w:numPr>
          <w:ilvl w:val="0"/>
          <w:numId w:val="4"/>
        </w:numPr>
        <w:jc w:val="both"/>
        <w:rPr>
          <w:lang w:val="sk-SK"/>
        </w:rPr>
      </w:pPr>
      <w:r>
        <w:rPr>
          <w:lang w:val="sk-SK"/>
        </w:rPr>
        <w:t>Ak sa medzi čistými prínosmi (t.j. výnosmi) energetickej prevádzky Gabčíkova, pri priebežnej a špičkovej prevádzke ukazujú len minimálne rozdiely, poukazuje to buď na neobjektívne vstupné údaje, alebo na chybný výpočet. Škody na prírodnom prostredí – v dôsledku zmeny spôsobu prevádzky - sú iluzórne. Pri špičkovej prevádzke (ktorá sa uplatňuje výraznejšie pri priemerných a podpriemerných prietokoch) je existencia dolného stupňa nielen možná, ale nevyhnutná.</w:t>
      </w:r>
    </w:p>
    <w:p>
      <w:pPr>
        <w:pStyle w:val="Normal"/>
        <w:jc w:val="both"/>
        <w:rPr>
          <w:lang w:val="sk-SK"/>
        </w:rPr>
      </w:pPr>
      <w:r>
        <w:rPr>
          <w:lang w:val="sk-SK"/>
        </w:rPr>
      </w:r>
    </w:p>
    <w:p>
      <w:pPr>
        <w:pStyle w:val="Normal"/>
        <w:numPr>
          <w:ilvl w:val="0"/>
          <w:numId w:val="4"/>
        </w:numPr>
        <w:jc w:val="both"/>
        <w:rPr>
          <w:lang w:val="sk-SK"/>
        </w:rPr>
      </w:pPr>
      <w:r>
        <w:rPr>
          <w:lang w:val="sk-SK"/>
        </w:rPr>
        <w:t>Úvahy o „ekonomicko-spoločenskom prospechu“ zlepšenia plavebných podmienok medzinárodnej vodnej cesty sa spravidla robia pred rozhodnutím o investícii, teda pred začiatkom jej realizácie. Tieto úvahy realizovala Dunajská komisia začiatkom sedemdesiatych rokov, keď Československu a Maďarsku odporučila zlepšiť plavebné podmienky v brodových úsekoch medzi Bratislavou a Budapešťou. Keď oba štáty v roku 1976 akceptovali odporúčania Dunajskej komisie a v roku 1977 podpísali medzištátnu Zmluvu, ktorou sa malo dosiahnuť zlepšenie týchto podmienok zabezpečením minimálnej plavebnej hĺbky 35 dm v celom úseku a keď jedna strana už svoje záväzky splnila, je neakceptovateľné (a doslova neseriózne), aby druhá strana – namiesto splnenia svojich zmluvných záväzkov – začala rozvíjať nové úvahy o alternatívnych (pre ňu menej finančne náročných) riešeniach, poskytujúcich výrazne menej hodnotný efekt pre plavbu na Dunaji. Pretože plavba na medzinárodnej dunajskej vodnej ceste je podľa Belehradskej konvencie voľná a bezplatná, nemôže byť cieľom investície dosiahnuť ekonomickú efektívnosť (návratnosť nákladov) aj jej časti pripadajúcej na tieto účinky. Na druhej strane, spracovatelia tejto časti dokumentácie nebrali do úvahy tri dôležité ekonomické okolnosti, ktoré nutne skreslili záverečné odporučenie:</w:t>
      </w:r>
    </w:p>
    <w:p>
      <w:pPr>
        <w:pStyle w:val="Normal"/>
        <w:numPr>
          <w:ilvl w:val="0"/>
          <w:numId w:val="3"/>
        </w:numPr>
        <w:tabs>
          <w:tab w:val="clear" w:pos="720"/>
          <w:tab w:val="left" w:pos="1050" w:leader="none"/>
        </w:tabs>
        <w:ind w:left="1050" w:hanging="360"/>
        <w:jc w:val="both"/>
        <w:rPr>
          <w:lang w:val="sk-SK"/>
        </w:rPr>
      </w:pPr>
      <w:r>
        <w:rPr>
          <w:lang w:val="sk-SK"/>
        </w:rPr>
        <w:t>(II.1.7.1)</w:t>
        <w:tab/>
        <w:t>Skutočnosť, že po splnení záväzku zlepšenia plavebných podmienok v brodových úsekoch Dunaja, by sa obe Zmluvné strany mohli uchádzať o jednorazový príspevok Dunajskej komisie, podobne ako dostali Juhoslávia a Rumunsko po výstavbe vodného diela Železné vráta.</w:t>
      </w:r>
    </w:p>
    <w:p>
      <w:pPr>
        <w:pStyle w:val="Normal"/>
        <w:numPr>
          <w:ilvl w:val="0"/>
          <w:numId w:val="3"/>
        </w:numPr>
        <w:tabs>
          <w:tab w:val="clear" w:pos="720"/>
          <w:tab w:val="left" w:pos="1050" w:leader="none"/>
        </w:tabs>
        <w:ind w:left="1050" w:hanging="360"/>
        <w:jc w:val="both"/>
        <w:rPr/>
      </w:pPr>
      <w:r>
        <w:rPr>
          <w:lang w:val="sk-SK"/>
        </w:rPr>
        <w:t>(II.1.7.2)</w:t>
        <w:tab/>
        <w:t>Skutočnosť, že v posudzovanom „inom riešení“, by všetky investičné a prevádzkové náklady na úsek Dunaja medzi Sapom a Budapešťou zaťažovali výlučne maďarskú stranu, lebo po splnení zmluvných záväzkov MR a výstavbe Nagymarosu by v tomto úseku neboli potrebné.</w:t>
      </w:r>
    </w:p>
    <w:p>
      <w:pPr>
        <w:pStyle w:val="Normal"/>
        <w:numPr>
          <w:ilvl w:val="0"/>
          <w:numId w:val="3"/>
        </w:numPr>
        <w:tabs>
          <w:tab w:val="clear" w:pos="720"/>
          <w:tab w:val="left" w:pos="1050" w:leader="none"/>
        </w:tabs>
        <w:ind w:left="1050" w:hanging="360"/>
        <w:jc w:val="both"/>
        <w:rPr>
          <w:lang w:val="sk-SK"/>
        </w:rPr>
      </w:pPr>
      <w:r>
        <w:rPr>
          <w:lang w:val="sk-SK"/>
        </w:rPr>
        <w:t>(II.1.7.3)</w:t>
        <w:tab/>
        <w:t>Skutočnosť, že treba brať do úvahy platnú Zmluvu z roku 1977, a že bez splnenia svojich zmluvných záväzkov maďarská strana nielenže nemá nárok na polovicu prínosov Gabčíkova (za ktorých zrieknutie sa pokúša získať inú kompenzáciu), ale nemôže počítať ani s anulovaním vzájomných škôd.</w:t>
      </w:r>
    </w:p>
    <w:p>
      <w:pPr>
        <w:pStyle w:val="Normal"/>
        <w:jc w:val="both"/>
        <w:rPr>
          <w:bCs/>
          <w:lang w:val="sk-SK"/>
        </w:rPr>
      </w:pPr>
      <w:r>
        <w:rPr>
          <w:bCs/>
          <w:lang w:val="sk-SK"/>
        </w:rPr>
      </w:r>
    </w:p>
    <w:p>
      <w:pPr>
        <w:pStyle w:val="Normal"/>
        <w:jc w:val="both"/>
        <w:rPr>
          <w:bCs/>
          <w:lang w:val="sk-SK"/>
        </w:rPr>
      </w:pPr>
      <w:r>
        <w:rPr>
          <w:bCs/>
          <w:lang w:val="sk-SK"/>
        </w:rPr>
      </w:r>
    </w:p>
    <w:p>
      <w:pPr>
        <w:pStyle w:val="Heading2"/>
        <w:ind w:left="720" w:hanging="720"/>
        <w:jc w:val="both"/>
        <w:rPr/>
      </w:pPr>
      <w:r>
        <w:rPr/>
        <w:t>[2.]</w:t>
        <w:tab/>
        <w:t>ZÁKLADNÉ PREDPOKLADY ENERGETICKÉHO MODELU A JEHO ČINNOSŤ</w:t>
      </w:r>
    </w:p>
    <w:p>
      <w:pPr>
        <w:pStyle w:val="Normal"/>
        <w:jc w:val="both"/>
        <w:rPr>
          <w:lang w:val="sk-SK"/>
        </w:rPr>
      </w:pPr>
      <w:r>
        <w:rPr>
          <w:lang w:val="sk-SK"/>
        </w:rPr>
      </w:r>
    </w:p>
    <w:p>
      <w:pPr>
        <w:pStyle w:val="Normal"/>
        <w:jc w:val="both"/>
        <w:rPr>
          <w:lang w:val="sk-SK"/>
        </w:rPr>
      </w:pPr>
      <w:r>
        <w:rPr>
          <w:lang w:val="sk-SK"/>
        </w:rPr>
        <w:t>[2-2-1]</w:t>
        <w:tab/>
        <w:tab/>
        <w:t>V nasledujúcich častiach sa prezentuje zjednodušený model stanovenia (výpočtu) vyrobenej energie vo VE Gabčíkovo a VE Pilismarót (prečo nie pre porovnanie aj vo VE Nagymaros?), hoci na predchádzajúcich rokovaniach spoločnej energetickej skupiny slovenská strana odovzdala maďarským odborníkom podstatne presnejší výpočtový model, ktorý Dr. Seewald vypracoval a overil v priebehu svojej dlhoročnej praxe. Tento model môže zohľadniť všetky možné spôsoby prevádzky, alebo obmedzenia (čo do rôzneho delenia prietoku, využívania objemu zdrží, obmedzenia kolísania hladiny a pod.) a umožňuje realizovať aj samostatnú prevádzku oboch partnerov, rešpektujúcu prípadné odlišné podmienky v elektrizačnej sústave SR a MR, takže by umožnil urobiť omnoho presnejšie výpočty, bez nutnosti zjednodušovania výpočtu.</w:t>
      </w:r>
    </w:p>
    <w:p>
      <w:pPr>
        <w:pStyle w:val="Normal"/>
        <w:jc w:val="both"/>
        <w:rPr>
          <w:bCs/>
          <w:lang w:val="sk-SK"/>
        </w:rPr>
      </w:pPr>
      <w:r>
        <w:rPr>
          <w:bCs/>
          <w:lang w:val="sk-SK"/>
        </w:rPr>
      </w:r>
    </w:p>
    <w:p>
      <w:pPr>
        <w:pStyle w:val="Normal"/>
        <w:jc w:val="both"/>
        <w:rPr>
          <w:bCs/>
          <w:lang w:val="sk-SK"/>
        </w:rPr>
      </w:pPr>
      <w:r>
        <w:rPr>
          <w:bCs/>
          <w:lang w:val="sk-SK"/>
        </w:rPr>
      </w:r>
    </w:p>
    <w:p>
      <w:pPr>
        <w:pStyle w:val="Normal"/>
        <w:jc w:val="both"/>
        <w:rPr>
          <w:b/>
          <w:b/>
          <w:lang w:val="sk-SK"/>
        </w:rPr>
      </w:pPr>
      <w:r>
        <w:rPr>
          <w:b/>
          <w:lang w:val="sk-SK"/>
        </w:rPr>
        <w:t>[2.1]</w:t>
        <w:tab/>
        <w:t>Gabčíkovský model</w:t>
      </w:r>
    </w:p>
    <w:p>
      <w:pPr>
        <w:pStyle w:val="Normal"/>
        <w:jc w:val="both"/>
        <w:rPr>
          <w:b/>
          <w:b/>
          <w:lang w:val="sk-SK"/>
        </w:rPr>
      </w:pPr>
      <w:r>
        <w:rPr>
          <w:b/>
          <w:lang w:val="sk-SK"/>
        </w:rPr>
      </w:r>
    </w:p>
    <w:p>
      <w:pPr>
        <w:pStyle w:val="BodyText2"/>
        <w:jc w:val="both"/>
        <w:rPr/>
      </w:pPr>
      <w:r>
        <w:rPr/>
        <w:t>[2-2.1-1]</w:t>
        <w:tab/>
        <w:t>A</w:t>
      </w:r>
      <w:r>
        <w:rPr>
          <w:caps w:val="false"/>
          <w:smallCaps w:val="false"/>
        </w:rPr>
        <w:t>ko vyplýva z obrázku [2-1], „gabčíkovský model“ zahrňuje nielen zjednodušený výpočet výroby elektrickej energie vo VE Gabčíkovo a VE Čunovo (MVE Mošon a MVE S7 sa zanedbávajú), ale aj ekonomický model, do ktorého sa vkladá aj ohodnotenie vyrobenej energie a veľmi zjednodušene stanovené prevádzkové náklady. Tieto ďalšie zjednodušenia znásobujú možnú nepresnosť - a tým aj neobjektívnosť výsledných záverov</w:t>
      </w:r>
      <w:r>
        <w:rPr/>
        <w:t>.</w:t>
      </w:r>
    </w:p>
    <w:p>
      <w:pPr>
        <w:pStyle w:val="Normal"/>
        <w:jc w:val="both"/>
        <w:rPr>
          <w:lang w:val="sk-SK"/>
        </w:rPr>
      </w:pPr>
      <w:r>
        <w:rPr>
          <w:lang w:val="sk-SK"/>
        </w:rPr>
      </w:r>
    </w:p>
    <w:p>
      <w:pPr>
        <w:pStyle w:val="Normal"/>
        <w:jc w:val="both"/>
        <w:rPr/>
      </w:pPr>
      <w:r>
        <w:rPr>
          <w:lang w:val="sk-SK"/>
        </w:rPr>
        <w:t>[2-2.1.1-1]</w:t>
        <w:tab/>
        <w:t>V modeli bol uplatnený dlhší rad údajov o prietokoch (1901-1998), ako mohli byť použité v SZP, spracovanom v polovici sedemdesiatych rokov. To je síce akceptovateľné, ale okrem porovnania nových dlhodobých mesačných prietokov so skutočnými prietokmi novo stanoveného priemerného roku 1960, malo byť urobené porovnanie aj s priemernými mesačnými prietokmi uplatnenými v SZP -teda s priemerným rokom 1938, ktorý bol stanovený z kratšieho hydrologického radu. Vzhľadom na dosť veľké odchýlky mesačných prietokov priemerného roku 1960 (nie sú uvedené kritériá jeho stanovenia), bola oprávnene daná prednosť priemerným mesačným hodnotám prietokov. Medzi priemernými mesačnými prietokmi obdobia 1901-98 a 1901-50 sú minimálne rozdiely – v priemere celého roku len 7 m</w:t>
      </w:r>
      <w:r>
        <w:rPr>
          <w:vertAlign w:val="superscript"/>
          <w:lang w:val="sk-SK"/>
        </w:rPr>
        <w:t>3</w:t>
      </w:r>
      <w:r>
        <w:rPr>
          <w:lang w:val="sk-SK"/>
        </w:rPr>
        <w:t>.s</w:t>
      </w:r>
      <w:r>
        <w:rPr>
          <w:vertAlign w:val="superscript"/>
          <w:lang w:val="sk-SK"/>
        </w:rPr>
        <w:t>-1</w:t>
      </w:r>
      <w:r>
        <w:rPr>
          <w:lang w:val="sk-SK"/>
        </w:rPr>
        <w:t>, ale ani v jednotlivých mesiacoch nie sú také rozdiely, aby odôvodňovali negovanie podkladov zo SZP.</w:t>
      </w:r>
    </w:p>
    <w:p>
      <w:pPr>
        <w:pStyle w:val="Normal"/>
        <w:jc w:val="both"/>
        <w:rPr>
          <w:lang w:val="sk-SK"/>
        </w:rPr>
      </w:pPr>
      <w:r>
        <w:rPr>
          <w:lang w:val="sk-SK"/>
        </w:rPr>
      </w:r>
    </w:p>
    <w:p>
      <w:pPr>
        <w:pStyle w:val="Normal"/>
        <w:jc w:val="both"/>
        <w:rPr/>
      </w:pPr>
      <w:r>
        <w:rPr>
          <w:lang w:val="sk-SK"/>
        </w:rPr>
        <w:t>[2-2.1.1-2]</w:t>
        <w:tab/>
        <w:t>Súhrnné množstvo prietokov odoberaných pre zásobovanie Žitného ostrova a Mošonského Dunaja – 85 m</w:t>
      </w:r>
      <w:r>
        <w:rPr>
          <w:vertAlign w:val="superscript"/>
          <w:lang w:val="sk-SK"/>
        </w:rPr>
        <w:t>3</w:t>
      </w:r>
      <w:r>
        <w:rPr>
          <w:lang w:val="sk-SK"/>
        </w:rPr>
        <w:t>.s</w:t>
      </w:r>
      <w:r>
        <w:rPr>
          <w:vertAlign w:val="superscript"/>
          <w:lang w:val="sk-SK"/>
        </w:rPr>
        <w:t>-1</w:t>
      </w:r>
      <w:r>
        <w:rPr>
          <w:lang w:val="sk-SK"/>
        </w:rPr>
        <w:t xml:space="preserve"> – zrejme zahrňuje aj odber v Dobrohošti a odber do závlahového kanála S7. Odber vody pre preplavovanie sa zanedbáva. Podľa SZP sa okrem koryta Dunaja a preplavovania počítalo s odbermi 95 m</w:t>
      </w:r>
      <w:r>
        <w:rPr>
          <w:vertAlign w:val="superscript"/>
          <w:lang w:val="sk-SK"/>
        </w:rPr>
        <w:t>3</w:t>
      </w:r>
      <w:r>
        <w:rPr>
          <w:lang w:val="sk-SK"/>
        </w:rPr>
        <w:t>.s</w:t>
      </w:r>
      <w:r>
        <w:rPr>
          <w:vertAlign w:val="superscript"/>
          <w:lang w:val="sk-SK"/>
        </w:rPr>
        <w:t>-1</w:t>
      </w:r>
      <w:r>
        <w:rPr>
          <w:lang w:val="sk-SK"/>
        </w:rPr>
        <w:t>.</w:t>
      </w:r>
    </w:p>
    <w:p>
      <w:pPr>
        <w:pStyle w:val="Normal"/>
        <w:jc w:val="both"/>
        <w:rPr>
          <w:lang w:val="sk-SK"/>
        </w:rPr>
      </w:pPr>
      <w:r>
        <w:rPr>
          <w:lang w:val="sk-SK"/>
        </w:rPr>
      </w:r>
    </w:p>
    <w:p>
      <w:pPr>
        <w:pStyle w:val="Normal"/>
        <w:jc w:val="both"/>
        <w:rPr>
          <w:lang w:val="sk-SK"/>
        </w:rPr>
      </w:pPr>
      <w:r>
        <w:rPr>
          <w:lang w:val="sk-SK"/>
        </w:rPr>
        <w:t>[2-2.1.2-1]</w:t>
        <w:tab/>
        <w:t>Všeobecný vzorec pre výkon elektrárne v kW :</w:t>
      </w:r>
    </w:p>
    <w:p>
      <w:pPr>
        <w:pStyle w:val="Normal"/>
        <w:ind w:firstLine="720"/>
        <w:jc w:val="both"/>
        <w:rPr>
          <w:lang w:val="sk-SK"/>
        </w:rPr>
      </w:pPr>
      <w:r>
        <w:rPr>
          <w:lang w:val="sk-SK"/>
        </w:rPr>
      </w:r>
    </w:p>
    <w:p>
      <w:pPr>
        <w:pStyle w:val="Normal"/>
        <w:ind w:firstLine="720"/>
        <w:jc w:val="both"/>
        <w:rPr/>
      </w:pPr>
      <w:r>
        <w:rPr>
          <w:sz w:val="20"/>
          <w:lang w:val="sk-SK"/>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γH</m:t>
            </m:r>
          </m:num>
          <m:den>
            <m:r>
              <w:rPr>
                <w:rFonts w:ascii="Cambria Math" w:hAnsi="Cambria Math"/>
              </w:rPr>
              <m:t xml:space="preserve">g</m:t>
            </m:r>
          </m:den>
        </m:f>
        <m:r>
          <w:rPr>
            <w:rFonts w:ascii="Cambria Math" w:hAnsi="Cambria Math"/>
          </w:rPr>
          <m:t xml:space="preserve">η</m:t>
        </m:r>
      </m:oMath>
      <w:r>
        <w:rPr>
          <w:lang w:val="sk-SK"/>
        </w:rPr>
        <w:t>,</w:t>
        <w:tab/>
        <w:tab/>
        <w:t xml:space="preserve">je po dosadení g=9,81 a pri </w:t>
      </w:r>
      <w:r>
        <w:rPr>
          <w:rFonts w:eastAsia="Symbol" w:cs="Symbol" w:ascii="Symbol" w:hAnsi="Symbol"/>
          <w:lang w:val="sk-SK"/>
        </w:rPr>
        <w:t></w:t>
      </w:r>
      <w:r>
        <w:rPr>
          <w:lang w:val="sk-SK"/>
        </w:rPr>
        <w:t>=1000</w:t>
      </w:r>
    </w:p>
    <w:p>
      <w:pPr>
        <w:pStyle w:val="Normal"/>
        <w:ind w:firstLine="720"/>
        <w:jc w:val="both"/>
        <w:rPr/>
      </w:pPr>
      <w:r>
        <w:rPr>
          <w:sz w:val="20"/>
          <w:lang w:val="sk-SK"/>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γH</m:t>
            </m:r>
          </m:num>
          <m:den>
            <m:r>
              <m:rPr>
                <m:lit/>
                <m:nor/>
              </m:rPr>
              <w:rPr>
                <w:rFonts w:ascii="Cambria Math" w:hAnsi="Cambria Math"/>
              </w:rPr>
              <m:t xml:space="preserve">102</m:t>
            </m:r>
          </m:den>
        </m:f>
        <m:r>
          <w:rPr>
            <w:rFonts w:ascii="Cambria Math" w:hAnsi="Cambria Math"/>
          </w:rPr>
          <m:t xml:space="preserve">η</m:t>
        </m:r>
      </m:oMath>
      <w:r>
        <w:rPr>
          <w:lang w:val="sk-SK"/>
        </w:rPr>
        <w:tab/>
        <w:tab/>
        <w:t xml:space="preserve">a pri </w:t>
      </w:r>
      <w:r>
        <w:rPr>
          <w:rFonts w:eastAsia="Symbol" w:cs="Symbol" w:ascii="Symbol" w:hAnsi="Symbol"/>
          <w:lang w:val="sk-SK"/>
        </w:rPr>
        <w:t></w:t>
      </w:r>
      <w:r>
        <w:rPr>
          <w:lang w:val="sk-SK"/>
        </w:rPr>
        <w:t>=0,85  podľa odseku [2-2.1.2-6]</w:t>
      </w:r>
    </w:p>
    <w:p>
      <w:pPr>
        <w:pStyle w:val="Normal"/>
        <w:ind w:firstLine="720"/>
        <w:jc w:val="both"/>
        <w:rPr>
          <w:lang w:val="sk-SK"/>
        </w:rPr>
      </w:pPr>
      <w:r>
        <w:rPr>
          <w:lang w:val="sk-SK"/>
        </w:rPr>
      </w:r>
    </w:p>
    <w:p>
      <w:pPr>
        <w:pStyle w:val="Normal"/>
        <w:ind w:firstLine="720"/>
        <w:jc w:val="both"/>
        <w:rPr>
          <w:lang w:val="sk-SK"/>
        </w:rPr>
      </w:pPr>
      <w:r>
        <w:rPr>
          <w:sz w:val="20"/>
          <w:lang w:val="sk-SK"/>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85</m:t>
          </m:r>
        </m:oMath>
      </m:oMathPara>
    </w:p>
    <w:p>
      <w:pPr>
        <w:pStyle w:val="Normal"/>
        <w:jc w:val="both"/>
        <w:rPr>
          <w:lang w:val="sk-SK"/>
        </w:rPr>
      </w:pPr>
      <w:r>
        <w:rPr>
          <w:lang w:val="sk-SK"/>
        </w:rPr>
      </w:r>
    </w:p>
    <w:p>
      <w:pPr>
        <w:pStyle w:val="Normal"/>
        <w:jc w:val="both"/>
        <w:rPr>
          <w:lang w:val="sk-SK"/>
        </w:rPr>
      </w:pPr>
      <w:r>
        <w:rPr>
          <w:lang w:val="sk-SK"/>
        </w:rPr>
        <w:t>[2-2.1.2-2]</w:t>
        <w:tab/>
        <w:t>Bez pripomienok.</w:t>
      </w:r>
    </w:p>
    <w:p>
      <w:pPr>
        <w:pStyle w:val="Normal"/>
        <w:jc w:val="both"/>
        <w:rPr>
          <w:lang w:val="sk-SK"/>
        </w:rPr>
      </w:pPr>
      <w:r>
        <w:rPr>
          <w:lang w:val="sk-SK"/>
        </w:rPr>
      </w:r>
    </w:p>
    <w:p>
      <w:pPr>
        <w:pStyle w:val="Normal"/>
        <w:jc w:val="both"/>
        <w:rPr/>
      </w:pPr>
      <w:r>
        <w:rPr>
          <w:lang w:val="sk-SK"/>
        </w:rPr>
        <w:t>[2-2.1.2-3]</w:t>
        <w:tab/>
        <w:t xml:space="preserve">Obmedzujúca podmienka N </w:t>
      </w:r>
      <w:r>
        <w:rPr>
          <w:rFonts w:eastAsia="Symbol" w:cs="Symbol" w:ascii="Symbol" w:hAnsi="Symbol"/>
          <w:lang w:val="sk-SK"/>
        </w:rPr>
        <w:t></w:t>
      </w:r>
      <w:r>
        <w:rPr>
          <w:lang w:val="sk-SK"/>
        </w:rPr>
        <w:t xml:space="preserve"> 720 MW zrejme platí pre špičkovú prevádzku, lebo vo výpočte priebežného výkonu z mesačných priemerov sa inštalovaný výkon spravidla nedosiahne.</w:t>
      </w:r>
    </w:p>
    <w:p>
      <w:pPr>
        <w:pStyle w:val="Normal"/>
        <w:jc w:val="both"/>
        <w:rPr>
          <w:lang w:val="sk-SK"/>
        </w:rPr>
      </w:pPr>
      <w:r>
        <w:rPr>
          <w:lang w:val="sk-SK"/>
        </w:rPr>
      </w:r>
    </w:p>
    <w:p>
      <w:pPr>
        <w:pStyle w:val="Normal"/>
        <w:jc w:val="both"/>
        <w:rPr>
          <w:lang w:val="sk-SK"/>
        </w:rPr>
      </w:pPr>
      <w:r>
        <w:rPr>
          <w:lang w:val="sk-SK"/>
        </w:rPr>
        <w:t>[2-2.1.2-4]</w:t>
        <w:tab/>
        <w:t>Aby bolo možné posúdiť správnosť výpočtov výroby pri „miernej špičke“ a „špičke“, mali tu byť uvedené použité vzorce, resp. využívaný akumulačný objem hornej a dolnej zdrže medzi kótami maximálnej a minimálnej prevádzkovej hladiny.</w:t>
      </w:r>
    </w:p>
    <w:p>
      <w:pPr>
        <w:pStyle w:val="Normal"/>
        <w:jc w:val="both"/>
        <w:rPr>
          <w:lang w:val="sk-SK"/>
        </w:rPr>
      </w:pPr>
      <w:r>
        <w:rPr>
          <w:lang w:val="sk-SK"/>
        </w:rPr>
      </w:r>
    </w:p>
    <w:p>
      <w:pPr>
        <w:pStyle w:val="Normal"/>
        <w:jc w:val="both"/>
        <w:rPr/>
      </w:pPr>
      <w:r>
        <w:rPr>
          <w:lang w:val="sk-SK"/>
        </w:rPr>
        <w:t>[2-2.1.2-5]</w:t>
        <w:tab/>
        <w:t xml:space="preserve">Formulácia tohto odseku je nepresná. Výška dolnej hladiny totiž nezávisí len od prietoku kanálom, ale aj od súčtu prietokov v kanáli a koryte Dunaja. Naopak, horná hladina je fixná v profile Čunovo, kde sa udržuje na úrovni maximálnej prevádzkovej hladiny 131,10 m n. m. (s prípustnou odchýlkou </w:t>
      </w:r>
      <w:r>
        <w:rPr>
          <w:rFonts w:eastAsia="Symbol" w:cs="Symbol" w:ascii="Symbol" w:hAnsi="Symbol"/>
          <w:lang w:val="sk-SK"/>
        </w:rPr>
        <w:t></w:t>
      </w:r>
      <w:r>
        <w:rPr>
          <w:lang w:val="sk-SK"/>
        </w:rPr>
        <w:t> 5 až 14 cm, podľa prietoku v Dunaji. Použitý vzorec premieňa konzumčnú krivku dolnej hladiny na lomenú priamku vedenú cez hodnoty zodpovedajúce prietokom 897 – 2029 – 3986 m</w:t>
      </w:r>
      <w:r>
        <w:rPr>
          <w:vertAlign w:val="superscript"/>
          <w:lang w:val="sk-SK"/>
        </w:rPr>
        <w:t>3</w:t>
      </w:r>
      <w:r>
        <w:rPr>
          <w:lang w:val="sk-SK"/>
        </w:rPr>
        <w:t>.s</w:t>
      </w:r>
      <w:r>
        <w:rPr>
          <w:vertAlign w:val="superscript"/>
          <w:lang w:val="sk-SK"/>
        </w:rPr>
        <w:t>-1</w:t>
      </w:r>
      <w:r>
        <w:rPr>
          <w:lang w:val="sk-SK"/>
        </w:rPr>
        <w:t>. Náhradné priamky boli zvolené podľa iných podkladov, ako SZP, takže pri podpriemerných a priemerných prietokoch z nich vypočítaný spád podhodnocujú, pri vyšších zas nadhodnocujú. Vzhľadom na viaceré varianty s vyšším odberom do koryta Dunaja, je badateľná snaha spád – a tým aj hodnoty výroby – znížiť.</w:t>
      </w:r>
    </w:p>
    <w:p>
      <w:pPr>
        <w:pStyle w:val="Normal"/>
        <w:jc w:val="both"/>
        <w:rPr>
          <w:lang w:val="sk-SK"/>
        </w:rPr>
      </w:pPr>
      <w:r>
        <w:rPr>
          <w:lang w:val="sk-SK"/>
        </w:rPr>
      </w:r>
    </w:p>
    <w:p>
      <w:pPr>
        <w:pStyle w:val="Normal"/>
        <w:jc w:val="both"/>
        <w:rPr>
          <w:lang w:val="sk-SK"/>
        </w:rPr>
      </w:pPr>
      <w:r>
        <w:rPr>
          <w:lang w:val="sk-SK"/>
        </w:rPr>
        <w:t>[2-2.1.2-6]</w:t>
        <w:tab/>
        <w:t>Text zdôrazňuje, že koeficient celkovej účinnosti zahrňuje len straty v elektrárni, ale očividne sú zahrnuté aj hydraulické straty v hornej hladine. Ako vidno z odstavca [2-2.1.2-1], celkový súčiniteľ pre výpočet výkonu VEG je braný hodnotou 8,3385. Zo štyroch hodnôt: hornej a dolnej hladiny, prietoku turbínami a registrovaného výkonu v jednotlivých hodinách prevádzky (maďarskej strane boli odovzdané číselné aj grafické priebehy týchto hodinových veličín pre celý marec 1995) vyplýva vyšší koeficient. Pre náhodne vybrané dni 1.3.1995 a 18.3.1995:</w:t>
      </w:r>
    </w:p>
    <w:p>
      <w:pPr>
        <w:pStyle w:val="Normal"/>
        <w:numPr>
          <w:ilvl w:val="0"/>
          <w:numId w:val="8"/>
        </w:numPr>
        <w:jc w:val="both"/>
        <w:rPr>
          <w:lang w:val="sk-SK"/>
        </w:rPr>
      </w:pPr>
      <w:r>
        <w:rPr>
          <w:lang w:val="sk-SK"/>
        </w:rPr>
        <w:t>1.3.1995 pre QT (1700-2515) a H (17,67-18,53) sa koeficient výkonu pohyboval v rozmedzí 8,6544 až 9,1367,</w:t>
      </w:r>
    </w:p>
    <w:p>
      <w:pPr>
        <w:pStyle w:val="Normal"/>
        <w:numPr>
          <w:ilvl w:val="0"/>
          <w:numId w:val="8"/>
        </w:numPr>
        <w:jc w:val="both"/>
        <w:rPr>
          <w:lang w:val="sk-SK"/>
        </w:rPr>
      </w:pPr>
      <w:r>
        <w:rPr>
          <w:lang w:val="sk-SK"/>
        </w:rPr>
        <w:t>18.3.1995 pre QT (922-1450) a H (19,39-19,73) sa koeficient výkonu pohyboval v rozmedzí 8,6097 až 9,0517,</w:t>
      </w:r>
    </w:p>
    <w:p>
      <w:pPr>
        <w:pStyle w:val="BodyTextIndent2"/>
        <w:ind w:left="0" w:hanging="0"/>
        <w:rPr/>
      </w:pPr>
      <w:r>
        <w:rPr>
          <w:rFonts w:cs="Times New Roman" w:ascii="Times New Roman" w:hAnsi="Times New Roman"/>
          <w:sz w:val="24"/>
        </w:rPr>
        <w:t>pričom ani v hodnotách hornej hladiny nebola badateľná výrazná korelácia s veľkosťou prietoku. Vážený priemer tohto koeficientu za celý deň je v oboch prípadoch vyšší ako 9,0. Množstvo prietoku vypúšťaného do starého koryta Dunaja zo stupňa Čunove je buď brané konštantnými hodnotami (400 či 1100 m</w:t>
      </w:r>
      <w:r>
        <w:rPr>
          <w:rFonts w:cs="Times New Roman" w:ascii="Times New Roman" w:hAnsi="Times New Roman"/>
          <w:sz w:val="24"/>
          <w:vertAlign w:val="superscript"/>
        </w:rPr>
        <w:t>3</w:t>
      </w:r>
      <w:r>
        <w:rPr>
          <w:rFonts w:cs="Times New Roman" w:ascii="Times New Roman" w:hAnsi="Times New Roman"/>
          <w:sz w:val="24"/>
        </w:rPr>
        <w:t>.s</w:t>
      </w:r>
      <w:r>
        <w:rPr>
          <w:rFonts w:cs="Times New Roman" w:ascii="Times New Roman" w:hAnsi="Times New Roman"/>
          <w:sz w:val="24"/>
          <w:vertAlign w:val="superscript"/>
        </w:rPr>
        <w:t>-1</w:t>
      </w:r>
      <w:r>
        <w:rPr>
          <w:rFonts w:cs="Times New Roman" w:ascii="Times New Roman" w:hAnsi="Times New Roman"/>
          <w:sz w:val="24"/>
        </w:rPr>
        <w:t>), alebo formou podielu z prietoku v stanici Bratislava-Devín (QB), zníženého o odbery. Žiaden z posudzovaných scenárov však nezodpovedá skutočnému dnešnému stavu, kedy veľkosť dotácie koryta Dunaja je funkciou nielen prietoku, ale aj ročného obdobia, takže hodnota 400 m</w:t>
      </w:r>
      <w:r>
        <w:rPr>
          <w:rFonts w:cs="Times New Roman" w:ascii="Times New Roman" w:hAnsi="Times New Roman"/>
          <w:sz w:val="24"/>
          <w:vertAlign w:val="superscript"/>
        </w:rPr>
        <w:t>3</w:t>
      </w:r>
      <w:r>
        <w:rPr>
          <w:rFonts w:cs="Times New Roman" w:ascii="Times New Roman" w:hAnsi="Times New Roman"/>
          <w:sz w:val="24"/>
        </w:rPr>
        <w:t>.s</w:t>
      </w:r>
      <w:r>
        <w:rPr>
          <w:rFonts w:cs="Times New Roman" w:ascii="Times New Roman" w:hAnsi="Times New Roman"/>
          <w:sz w:val="24"/>
          <w:vertAlign w:val="superscript"/>
        </w:rPr>
        <w:t xml:space="preserve">-1 </w:t>
      </w:r>
      <w:r>
        <w:rPr>
          <w:rFonts w:cs="Times New Roman" w:ascii="Times New Roman" w:hAnsi="Times New Roman"/>
          <w:sz w:val="24"/>
        </w:rPr>
        <w:t>sa dosahuje v dlhodobom ročnom priemere.</w:t>
      </w:r>
    </w:p>
    <w:p>
      <w:pPr>
        <w:pStyle w:val="Normal"/>
        <w:jc w:val="both"/>
        <w:rPr>
          <w:rFonts w:ascii="Times New Roman" w:hAnsi="Times New Roman" w:cs="Times New Roman"/>
          <w:sz w:val="24"/>
          <w:lang w:val="sk-SK"/>
        </w:rPr>
      </w:pPr>
      <w:r>
        <w:rPr>
          <w:rFonts w:cs="Times New Roman"/>
          <w:sz w:val="24"/>
          <w:lang w:val="sk-SK"/>
        </w:rPr>
      </w:r>
    </w:p>
    <w:p>
      <w:pPr>
        <w:pStyle w:val="Normal"/>
        <w:jc w:val="both"/>
        <w:rPr/>
      </w:pPr>
      <w:r>
        <w:rPr>
          <w:lang w:val="sk-SK"/>
        </w:rPr>
        <w:t>[2-2.1.2-7]</w:t>
        <w:tab/>
        <w:t>Odstavec, ktorý sa týka výroby elektrickej energie na VE Čunovo sa len stručne odvoláva na „horeuvedený vzorec“, ktorým je zrejme vzorec pre výpočet výkonu [2-2.1.2-1]. Neuvádza sa však, aký konštantný spád sa do výpočtu vkladá. Pre Q=400 m</w:t>
      </w:r>
      <w:r>
        <w:rPr>
          <w:vertAlign w:val="superscript"/>
          <w:lang w:val="sk-SK"/>
        </w:rPr>
        <w:t>3</w:t>
      </w:r>
      <w:r>
        <w:rPr>
          <w:lang w:val="sk-SK"/>
        </w:rPr>
        <w:t>.s</w:t>
      </w:r>
      <w:r>
        <w:rPr>
          <w:vertAlign w:val="superscript"/>
          <w:lang w:val="sk-SK"/>
        </w:rPr>
        <w:t>-1</w:t>
      </w:r>
      <w:r>
        <w:rPr>
          <w:lang w:val="sk-SK"/>
        </w:rPr>
        <w:t xml:space="preserve"> by to malo byť 131,10 – 124,00 = 7,1 m, takže výkon N = 8,3385 . 0,4 . 7,1 = 23,681 MW a výroba v 30-dňovom mesiaci 17050 MWh, resp. v 365-dňovom roku 207449 MWh. Opäť sa neberie do úvahy skutočný súčasný stav, kde prietok dotujúci staré koryto Dunaja je priemerne Q=400 m</w:t>
      </w:r>
      <w:r>
        <w:rPr>
          <w:vertAlign w:val="superscript"/>
          <w:lang w:val="sk-SK"/>
        </w:rPr>
        <w:t>3</w:t>
      </w:r>
      <w:r>
        <w:rPr>
          <w:lang w:val="sk-SK"/>
        </w:rPr>
        <w:t>.s</w:t>
      </w:r>
      <w:r>
        <w:rPr>
          <w:vertAlign w:val="superscript"/>
          <w:lang w:val="sk-SK"/>
        </w:rPr>
        <w:t>-1</w:t>
      </w:r>
      <w:r>
        <w:rPr>
          <w:lang w:val="sk-SK"/>
        </w:rPr>
        <w:t>, pričom za normálnych prietokov (okrem povodní) je prietok premenlivý Q=250-600 m</w:t>
      </w:r>
      <w:r>
        <w:rPr>
          <w:vertAlign w:val="superscript"/>
          <w:lang w:val="sk-SK"/>
        </w:rPr>
        <w:t>3</w:t>
      </w:r>
      <w:r>
        <w:rPr>
          <w:lang w:val="sk-SK"/>
        </w:rPr>
        <w:t>.s</w:t>
      </w:r>
      <w:r>
        <w:rPr>
          <w:vertAlign w:val="superscript"/>
          <w:lang w:val="sk-SK"/>
        </w:rPr>
        <w:t>-1</w:t>
      </w:r>
      <w:r>
        <w:rPr>
          <w:lang w:val="sk-SK"/>
        </w:rPr>
        <w:t xml:space="preserve"> (vo funkcii od prietokov v stanici Bratislave-Devín). Pri minimálnom (mimovegetačnom) prietoku je výkon len 14,8 MW a mesačná výroba 10657 MWh. To vysvetľuje skutočnosť, že mesačná výroba v Čunove kolíše od 8021 MWh (11/1997 – zrejme v dôsledku výpadkov) po 15629 MWh (3/2000) a ročná výroba 150144 MWh (1998) resp. 150716 MWh (1999) nedosahuje uvedenú ideálnu hodnotu pri rovnomernej prevádzke. Vyšší prietok totiž možno využiť len po inštalovaný výkon 24,2 MW (teoretická mesačná výroba 17424 MWh). V dočasnom manipulačnom poriadku sa neuvádza konzumčná krivka dolnej hladiny pod VE Čunovo. Vzhľadom na existenciu prahu je vylúčené ovplyvnenie poklesom hladiny nad Dunakiliti. Maximálna hodnota spádu 131,1 – 124,0 = 7,1 m sa zrejme dosahuje len pri prevádzke jednej turbíny návrhovým prietokom 92 m</w:t>
      </w:r>
      <w:r>
        <w:rPr>
          <w:vertAlign w:val="superscript"/>
          <w:lang w:val="sk-SK"/>
        </w:rPr>
        <w:t>3</w:t>
      </w:r>
      <w:r>
        <w:rPr>
          <w:lang w:val="sk-SK"/>
        </w:rPr>
        <w:t>.s</w:t>
      </w:r>
      <w:r>
        <w:rPr>
          <w:vertAlign w:val="superscript"/>
          <w:lang w:val="sk-SK"/>
        </w:rPr>
        <w:t>-1</w:t>
      </w:r>
      <w:r>
        <w:rPr>
          <w:lang w:val="sk-SK"/>
        </w:rPr>
        <w:t>. Skusmým dosadením určitej funkcie dolnej hladiny sa dá dosiahnuť výroba dosť blízka skutočnej (celoročná odchýlka len asi 1 % a v jednotlivých mesiacoch posledných dvoch rokov maximálne + 13, resp. – 17 %).</w:t>
      </w:r>
    </w:p>
    <w:p>
      <w:pPr>
        <w:pStyle w:val="Normal"/>
        <w:jc w:val="both"/>
        <w:rPr>
          <w:lang w:val="sk-SK"/>
        </w:rPr>
      </w:pPr>
      <w:r>
        <w:rPr>
          <w:lang w:val="sk-SK"/>
        </w:rPr>
      </w:r>
    </w:p>
    <w:p>
      <w:pPr>
        <w:pStyle w:val="Normal"/>
        <w:jc w:val="both"/>
        <w:rPr/>
      </w:pPr>
      <w:r>
        <w:rPr>
          <w:lang w:val="sk-SK"/>
        </w:rPr>
        <w:t>[2-2.1.2-8]</w:t>
        <w:tab/>
        <w:t>Keby namiesto Čunova fungovala hať Dunakiliti, bola by elektráreň limitovaná hltnosťou 50 m</w:t>
      </w:r>
      <w:r>
        <w:rPr>
          <w:vertAlign w:val="superscript"/>
          <w:lang w:val="sk-SK"/>
        </w:rPr>
        <w:t>3</w:t>
      </w:r>
      <w:r>
        <w:rPr>
          <w:lang w:val="sk-SK"/>
        </w:rPr>
        <w:t>.s</w:t>
      </w:r>
      <w:r>
        <w:rPr>
          <w:vertAlign w:val="superscript"/>
          <w:lang w:val="sk-SK"/>
        </w:rPr>
        <w:t>-1</w:t>
      </w:r>
      <w:r>
        <w:rPr>
          <w:lang w:val="sk-SK"/>
        </w:rPr>
        <w:t>, lebo len s takouto hltnosťou sa počítalo v stavebnej časti projektu. Ak by sa výkon elektrárne mal zvýšiť, bolo by ju nutné najprv vybudovať, dosahovala by však spád až vyše 11 m – v takomto prípade by, pri rovnakej hltnosti turbín, dosahovala výkon a výrobu viac ako o polovicu vyššiu. Úvahy o limitovaní možnosti využitia väčšej „zadržiavacej kapacity“ (pracovného objemu zdrže) ekologickými požiadavkami sú hypotetického charakteru, lebo oprávnenosť podobných požiadaviek – aj pri „zvýšení ich dôležitosti“ – dosiaľ nebola preukázaná.</w:t>
      </w:r>
    </w:p>
    <w:p>
      <w:pPr>
        <w:pStyle w:val="Normal"/>
        <w:jc w:val="both"/>
        <w:rPr>
          <w:lang w:val="sk-SK"/>
        </w:rPr>
      </w:pPr>
      <w:r>
        <w:rPr>
          <w:lang w:val="sk-SK"/>
        </w:rPr>
      </w:r>
    </w:p>
    <w:p>
      <w:pPr>
        <w:pStyle w:val="Normal"/>
        <w:jc w:val="both"/>
        <w:rPr>
          <w:lang w:val="sk-SK"/>
        </w:rPr>
      </w:pPr>
      <w:r>
        <w:rPr>
          <w:lang w:val="sk-SK"/>
        </w:rPr>
        <w:t>[2-2.1.2-9]</w:t>
        <w:tab/>
        <w:t>S konštatovaním, že ďalšie malé VE (Mošon a S7) nemajú vplyv na posudzované scenáre možno súhlasiť.</w:t>
      </w:r>
    </w:p>
    <w:p>
      <w:pPr>
        <w:pStyle w:val="Normal"/>
        <w:jc w:val="both"/>
        <w:rPr>
          <w:lang w:val="sk-SK"/>
        </w:rPr>
      </w:pPr>
      <w:r>
        <w:rPr>
          <w:lang w:val="sk-SK"/>
        </w:rPr>
      </w:r>
    </w:p>
    <w:p>
      <w:pPr>
        <w:pStyle w:val="Normal"/>
        <w:jc w:val="both"/>
        <w:rPr/>
      </w:pPr>
      <w:r>
        <w:rPr>
          <w:lang w:val="sk-SK"/>
        </w:rPr>
        <w:t>[2-2.1.2-10]</w:t>
        <w:tab/>
        <w:t>Konštatuje sa, že empirické údaje o skutočnej výrobe energie za posledné roky potvrdzujú rádovú zhodnosť so skutočnou výrobou a teda dostatočnú presnosť modelu. Nie sú však uvedené dôkazy tohto tvrdenia. Ak si za roky 1994 až 4/2000 (76 mesiacov) vypočítame výrobu elektrickej energie VE Gabčíkovo podľa uvedených podkladov a skutočných prietokov, dostaneme hodnoty, ktoré sa od skutočnosti výrazne líšia – napríklad v dvoch mesiacoch (10/1994 a 2/1998) je výroba podľa maďarského modelu až o 54,6 %, resp. o 49,7 % nižšia (a v ďalších 39 mesiacoch viac ako o 10 % nižšia), zatiaľ čo vyššia o viac ako 10 % je len v troch mesiacoch (6 a 7/1997 a 1/1999 – o 10,15, 17,88 a 14,47 %). Keďže model podhodnocuje výrobu v 48 mesiacoch a nadhodnocuje ju (vo výrazne menšej miere) len v 28 mesiacoch, nemožno hovoriť o jeho vyhovujúcej presnosti, alebo objektívnosti. Odchýlky sú totiž do značnej miery zákonité – podhodnocuje sa výroba v mesiacoch s nižšími prietokmi (kedy je dotácia koryta Dunaja nižšia ako priemer a kedy súčiniteľ výkonu aj pri zarátaní hydraulických strát v hornej hladine je prinízky), zatiaľ čo výroba v mesiacoch s vyššími prietokmi je modelom nadhodnotená (lebo sa nepredpokladá vyššia dotácia koryta Dunaja a neberú sa do úvahy reálne hydraulické straty v hornej hladine. Konkrétnymi variantnými výpočtami možno preukázať, že pri explicitnom uvážení hydraulických strát v hornej hladine podľa dočasného manipulačného poriadku (Ing. Dušička uvádza hodnoty o niečo vyššie, a pri diferencovanom dotovaní koryta Dunaja v rozmedzí min. 250 a max. 600 m</w:t>
      </w:r>
      <w:r>
        <w:rPr>
          <w:vertAlign w:val="superscript"/>
          <w:lang w:val="sk-SK"/>
        </w:rPr>
        <w:t>3</w:t>
      </w:r>
      <w:r>
        <w:rPr>
          <w:lang w:val="sk-SK"/>
        </w:rPr>
        <w:t>.s</w:t>
      </w:r>
      <w:r>
        <w:rPr>
          <w:vertAlign w:val="superscript"/>
          <w:lang w:val="sk-SK"/>
        </w:rPr>
        <w:t>-1</w:t>
      </w:r>
      <w:r>
        <w:rPr>
          <w:lang w:val="sk-SK"/>
        </w:rPr>
        <w:t xml:space="preserve">, a s prihliadnutím k sezónnym výkyvom dotácie), možno maximálne odchýlky výpočtu znížiť na –18 až +12 %. Prevažujúci výskyt záporných odchýlok možno eliminovať zvýšením koeficientu účinnosti. Zostávajúce diferencie už nevykazujú badateľnú koreláciu s prietokom – čo naznačuje že sú spôsobené inými prevádzkovými dôvodmi (prípustným kolísaním hornej hladiny, vynúteným režimom, výpadkami či revíziami a pod.). </w:t>
      </w:r>
    </w:p>
    <w:p>
      <w:pPr>
        <w:pStyle w:val="Normal"/>
        <w:jc w:val="both"/>
        <w:rPr>
          <w:lang w:val="sk-SK"/>
        </w:rPr>
      </w:pPr>
      <w:r>
        <w:rPr>
          <w:lang w:val="sk-SK"/>
        </w:rPr>
      </w:r>
    </w:p>
    <w:p>
      <w:pPr>
        <w:pStyle w:val="Normal"/>
        <w:jc w:val="both"/>
        <w:rPr>
          <w:lang w:val="sk-SK"/>
        </w:rPr>
      </w:pPr>
      <w:r>
        <w:rPr>
          <w:lang w:val="sk-SK"/>
        </w:rPr>
      </w:r>
    </w:p>
    <w:p>
      <w:pPr>
        <w:pStyle w:val="Normal"/>
        <w:ind w:left="44" w:hanging="0"/>
        <w:jc w:val="both"/>
        <w:rPr>
          <w:b/>
          <w:b/>
          <w:bCs/>
          <w:lang w:val="sk-SK"/>
        </w:rPr>
      </w:pPr>
      <w:r>
        <w:rPr>
          <w:b/>
          <w:bCs/>
          <w:lang w:val="sk-SK"/>
        </w:rPr>
        <w:t>[2.1.3]</w:t>
        <w:tab/>
        <w:tab/>
        <w:t>Náklady na prevádzku</w:t>
      </w:r>
    </w:p>
    <w:p>
      <w:pPr>
        <w:pStyle w:val="Normal"/>
        <w:jc w:val="both"/>
        <w:rPr>
          <w:b/>
          <w:b/>
          <w:bCs/>
          <w:lang w:val="sk-SK"/>
        </w:rPr>
      </w:pPr>
      <w:r>
        <w:rPr>
          <w:b/>
          <w:bCs/>
          <w:lang w:val="sk-SK"/>
        </w:rPr>
      </w:r>
    </w:p>
    <w:p>
      <w:pPr>
        <w:pStyle w:val="BodyText2"/>
        <w:jc w:val="both"/>
        <w:rPr/>
      </w:pPr>
      <w:r>
        <w:rPr/>
        <w:t>[2-2.1.3-1]</w:t>
        <w:tab/>
        <w:t>S </w:t>
      </w:r>
      <w:r>
        <w:rPr>
          <w:caps w:val="false"/>
          <w:smallCaps w:val="false"/>
        </w:rPr>
        <w:t>konštatovaním, že prevádzkové náklady vodných elektrární sú pomerne nízke a že v relácii k vyrobenej energii môžu dosahovať 1 až 2 Ft/kWh možno súhlasiť, ale nie s ich stanovovaním úmerne vyrobenej energii, najmä ak cieľom hodnotenia je posúdenie rôznych spôsobov prevádzky a rôznych scenárov dotácie starého koryta Dunaja. Náklady na prevádzku a údržbu sú výrazne funkciou investičných nákladov a druhu objektu. Napríklad autori Giesecke-Mosonyi uvádzajú (Wasserkraftanlagen, Springer 1998) orientačné ukazovatele nákladov na prevádzku a údržbu vo vzťahu k investičným nákladom pre štyri druhy objektov menších elektrární (do 10 MW). V priemere (podľa podielu nákladov jednotlivých druhov objektov – najmä stavebných, hydrotechnických a elektrotechnologických) sa môžu pohybovať v rozmedzí 1 – 2 % investičných nákladov a sú prakticky konštantné, nezávislé od vodnosti roku a miery využitia prietokov.</w:t>
      </w:r>
    </w:p>
    <w:p>
      <w:pPr>
        <w:pStyle w:val="BodyText2"/>
        <w:jc w:val="both"/>
        <w:rPr>
          <w:caps w:val="false"/>
          <w:smallCaps w:val="false"/>
        </w:rPr>
      </w:pPr>
      <w:r>
        <w:rPr>
          <w:caps w:val="false"/>
          <w:smallCaps w:val="false"/>
        </w:rPr>
      </w:r>
    </w:p>
    <w:p>
      <w:pPr>
        <w:pStyle w:val="Normal"/>
        <w:jc w:val="both"/>
        <w:rPr>
          <w:lang w:val="sk-SK"/>
        </w:rPr>
      </w:pPr>
      <w:r>
        <w:rPr>
          <w:lang w:val="sk-SK"/>
        </w:rPr>
        <w:t>[2-2.1.3-2]</w:t>
        <w:tab/>
        <w:t>K záveru o nepresnosti dospeli aj autori posudzovacieho modelu, ale napriek tomu ho použili, lebo nepracovali s investičnými nákladmi, resp. v úseku Gabčíkova ich nebrali do úvahy. Takýmto spôsobom umelo (a neoprávnene) zvýhodňovali scenáre s vyššou dotáciou starého koryta Dunaja. Autori ekonomického modelu sa vôbec nezaoberali bodom Rozsudku MSD čl. 155/2-E, ktorý hovorí o vyúčtovaní nákladov na výstavbu a prevádzku v súlade s ustanoveniami Zmluvy z roku 1977. Znamená to jednak úhradu polovice investičných nákladov nových spoločných objektov a kompenzovanie vyššieho podielu spoločných investičných nákladov, jednak príspevok na vyššie prevádzkové náklady SR, vyplývajúce z toho, že na území SR je väčšia časť spoločných objektov, ktorých náklady na prevádzku znáša slovenská strana.</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ind w:left="44" w:hanging="0"/>
        <w:jc w:val="both"/>
        <w:rPr>
          <w:b/>
          <w:b/>
          <w:bCs/>
          <w:lang w:val="sk-SK"/>
        </w:rPr>
      </w:pPr>
      <w:r>
        <w:rPr>
          <w:b/>
          <w:bCs/>
          <w:lang w:val="sk-SK"/>
        </w:rPr>
        <w:t>[2.1.4]</w:t>
        <w:tab/>
        <w:tab/>
        <w:t>Cena elektrickej energie</w:t>
      </w:r>
    </w:p>
    <w:p>
      <w:pPr>
        <w:pStyle w:val="Normal"/>
        <w:jc w:val="both"/>
        <w:rPr>
          <w:b/>
          <w:b/>
          <w:bCs/>
          <w:lang w:val="sk-SK"/>
        </w:rPr>
      </w:pPr>
      <w:r>
        <w:rPr>
          <w:b/>
          <w:bCs/>
          <w:lang w:val="sk-SK"/>
        </w:rPr>
      </w:r>
    </w:p>
    <w:p>
      <w:pPr>
        <w:pStyle w:val="Normal"/>
        <w:jc w:val="both"/>
        <w:rPr>
          <w:lang w:val="sk-SK"/>
        </w:rPr>
      </w:pPr>
      <w:r>
        <w:rPr>
          <w:lang w:val="sk-SK"/>
        </w:rPr>
        <w:t>[2-2.1.4-1]</w:t>
        <w:tab/>
        <w:t>Autori vychádzali z vertikálneho rozlišovania vyrobenej energie, ktoré sa spravidla uplatňuje voči spotrebiteľom, najmä malospotrebiteľom. Z hľadiska dispečerského, t.j. pokrývania diagramu denného zaťaženia, je však rozhodujúce rozlišovanie zdrojov (a teda aj hodnoty ich výroby) pri horizontálnom rozlišovaní elektrickej energie, kde základ pokrývajú nepretržitou výrobou s konštantným výkonom najmä elektrárne jadrové a časť tepelných (a priebežné vodné), denný blok pokrývajú tepelné elektrárne s možnosťou zníženia výkonu, alebo jeho odstavenia na noc a špičku zas špeciálne tepelné a špičkové vodné elektrárne. V SZP bolo ako rozhodujúce uplatnené horizontálne delenie vyrobenej energie a toto sa uplatňovalo aj v doterajších rokovaniach vládnych delegácií SR a MR. Napriek tomu, že na reláciu hodnoty jednotlivých druhov elektrickej energie (najmä priebežnej a špičkovej) mali odborníci SR a MR odlišné názory (zatiaľ čo v SR je relácia hodnoty priebežnej a špičkovej elektrickej energie až 1:5, podľa odborníkov MR len asi 1:2, v určitom štádiu rokovaní sa ako kompromis akceptovala relácia 1:2,67). Zatiaľ čo v praxi sa uplatňuje a osobitne hodnotí aj tzv. denná energia, v posudzovanom materiále sa rozlišuje len hodnota v mimošpičkovom a špičkovom období. Pri vertikálnom delení, podstatná časť mimošpičkového času spadá do nočného obdobia, kedy hodnota energie je ešte minimálne o tretinu nižšia, ako priebežne dodávanej základnej energie – prakticky na úrovni palivových nákladov tepelných elektrární. Podľa štatistiky nákladov elektrární v USA (použitej aj autormi maďarského modelu) palivové náklady nukleárnych elektrární predstavujú viac ako štvrtinu, v tepelných elektrárňach s fosílnym palivom až okolo tri štvrtiny ročných nákladov  bez odpisov, takže nočná energia môže mať hodnotu najviac dve tretiny priebežnej. Ak by relácia ceny mimošpičkovej a špičkovej energie bola len 1:2 (alebo ešte menej), už by ekonomicky nemohli fungovať prečerpávacie vodné elektrárne, lebo tieto aj pri relatívne vysokej účinnosti prečerpávania spotrebujú na čerpanie najmenej 1,7 násobok množstva vyrobenej (a dodanej) energie. Teda uplatnenie takejto relácie ceny energie je neobjektívne, podhodnocujúce scenáre so špičkovým režimom výroby. Zatiaľ čo v totalitných ekonomických systémoch je relatívne malý rozdiel medzi potrebou špičkovej energie (t.j. výkonu v horizontálne posudzovanom špičkovom pásme), lebo existujú možnosti direktívnej regulácie odberu, vo voľnej, trhovej ekonomike sa dopyt po špičke (a súbežne aj jej cena) zvyšuje. V budúcnosti preto treba rátať s výrazne vyššou hodnotou špičkovej energie.</w:t>
      </w:r>
    </w:p>
    <w:p>
      <w:pPr>
        <w:pStyle w:val="Normal"/>
        <w:jc w:val="both"/>
        <w:rPr>
          <w:lang w:val="sk-SK"/>
        </w:rPr>
      </w:pPr>
      <w:r>
        <w:rPr>
          <w:lang w:val="sk-SK"/>
        </w:rPr>
      </w:r>
    </w:p>
    <w:p>
      <w:pPr>
        <w:pStyle w:val="Normal"/>
        <w:jc w:val="both"/>
        <w:rPr>
          <w:lang w:val="sk-SK"/>
        </w:rPr>
      </w:pPr>
      <w:r>
        <w:rPr>
          <w:lang w:val="sk-SK"/>
        </w:rPr>
        <w:t>[2-2.1.4-2]</w:t>
        <w:tab/>
        <w:t>Vzhľadom na pripomienky k predchádzajúcemu odseku, je rozmedzie hodnoty špičkovej energie od 1,5 do 2,5-násobku mimošpičkovej, uvažované v posudzovanom materiále, naprosto neprimerané. Uvedená horná hranica mala figurovať ako minimálna. Prisudzovať energii, ktorá by bola z Gabčíkova dodávaná do Maďarska, importný charakter - je nezmyslom popierajúcim existenciu spoločnej investície a platnosť Zmluvy z roku 1977.</w:t>
      </w:r>
    </w:p>
    <w:p>
      <w:pPr>
        <w:pStyle w:val="Normal"/>
        <w:jc w:val="both"/>
        <w:rPr>
          <w:lang w:val="sk-SK"/>
        </w:rPr>
      </w:pPr>
      <w:r>
        <w:rPr>
          <w:lang w:val="sk-SK"/>
        </w:rPr>
      </w:r>
    </w:p>
    <w:p>
      <w:pPr>
        <w:pStyle w:val="Normal"/>
        <w:jc w:val="both"/>
        <w:rPr>
          <w:lang w:val="sk-SK"/>
        </w:rPr>
      </w:pPr>
      <w:r>
        <w:rPr>
          <w:lang w:val="sk-SK"/>
        </w:rPr>
        <w:t>[2-2.1.4-3]</w:t>
        <w:tab/>
        <w:t>Na Slovensku sú podľa oficiálnych podkladov výrobné náklady priemerne 2,8 centov USD/kWh, čo predstavuje cca 1,31 Sk/kWh, resp. asi 7,9 Ft/kWh, čo je asi v polovici rozpätia cien uvažovaných v základnom variante maďarského materiálu.</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2.1.5]</w:t>
        <w:tab/>
        <w:tab/>
        <w:t>Diskontná sadzba</w:t>
      </w:r>
    </w:p>
    <w:p>
      <w:pPr>
        <w:pStyle w:val="Normal"/>
        <w:jc w:val="both"/>
        <w:rPr>
          <w:b/>
          <w:b/>
          <w:bCs/>
          <w:lang w:val="sk-SK"/>
        </w:rPr>
      </w:pPr>
      <w:r>
        <w:rPr>
          <w:b/>
          <w:bCs/>
          <w:lang w:val="sk-SK"/>
        </w:rPr>
      </w:r>
    </w:p>
    <w:p>
      <w:pPr>
        <w:pStyle w:val="Normal"/>
        <w:jc w:val="both"/>
        <w:rPr>
          <w:lang w:val="sk-SK"/>
        </w:rPr>
      </w:pPr>
      <w:r>
        <w:rPr>
          <w:lang w:val="sk-SK"/>
        </w:rPr>
        <w:t>[2-2.1.5-1]</w:t>
        <w:tab/>
        <w:t>Možno súhlasiť s tým, že diskontná sadzba vyjadruje cenu vloženého kapitálu, ktorá je pre rizikové investície vyššia.</w:t>
      </w:r>
    </w:p>
    <w:p>
      <w:pPr>
        <w:pStyle w:val="Normal"/>
        <w:jc w:val="both"/>
        <w:rPr>
          <w:lang w:val="sk-SK"/>
        </w:rPr>
      </w:pPr>
      <w:r>
        <w:rPr>
          <w:lang w:val="sk-SK"/>
        </w:rPr>
      </w:r>
    </w:p>
    <w:p>
      <w:pPr>
        <w:pStyle w:val="Normal"/>
        <w:jc w:val="both"/>
        <w:rPr>
          <w:lang w:val="sk-SK"/>
        </w:rPr>
      </w:pPr>
      <w:r>
        <w:rPr>
          <w:lang w:val="sk-SK"/>
        </w:rPr>
        <w:t>[2-2.1.5-2]</w:t>
        <w:tab/>
        <w:t>V prípade SVD G-N však ide o infraštruktúrnu investíciu (dokonca ekologického charakteru, vzhľadom na jej priaznivý vplyv na okolitú prírodu a podzemné vody) – teda nie investíciu, ktorej cieľom je dosiahnutie maximálneho zisku. Toto dokazuje aj značný podiel jej národohospodárskych účinkov, ktoré nemajú priamy finančný prínos (protipovodňová ochrana, zlepšenie plavebných podmienok, rozvoj územia) a skutočnosť, že elektrická energia, ktorá jediná tvorí zdroj reálnych tržieb, má zaručený odber (čo znižuje riziko investovania). V dobe uvádzania Vodného diela Gabčíkovo do prevádzky bola spotreba elektrickej energie v SR vyššia, ako jej výroba a aj keby sa táto relácia po uvedení plnej kapacity jadrovej elektrárne Mochovce do prevádzky zmenila, je ekologicky aj ekonomicky výhodnejšie využívať čistú a lacnú vodnú energiu a z ekologického hľadiska radšej obmedziť výrobu v iných zdrojoch (tepelných na fosílne palivo). Nepovažujeme za odôvodnené uvažovať v základnom variante s diskontnou sadzbou 12,5 %, alebo vyššou.</w:t>
      </w:r>
    </w:p>
    <w:p>
      <w:pPr>
        <w:pStyle w:val="Normal"/>
        <w:jc w:val="both"/>
        <w:rPr>
          <w:lang w:val="sk-SK"/>
        </w:rPr>
      </w:pPr>
      <w:r>
        <w:rPr>
          <w:lang w:val="sk-SK"/>
        </w:rPr>
      </w:r>
    </w:p>
    <w:p>
      <w:pPr>
        <w:pStyle w:val="Normal"/>
        <w:jc w:val="both"/>
        <w:rPr>
          <w:lang w:val="sk-SK"/>
        </w:rPr>
      </w:pPr>
      <w:r>
        <w:rPr>
          <w:lang w:val="sk-SK"/>
        </w:rPr>
        <w:t>[2-2.1.5-3]</w:t>
        <w:tab/>
        <w:t>Súhlasíme s názorom, že sa v analýze citlivosti mal skúmať aj vplyv nižšej diskontnej sadzby – napríklad 6 – 9 – 12 %.</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2.1.6]</w:t>
        <w:tab/>
        <w:tab/>
        <w:t>Časové obdobie</w:t>
      </w:r>
    </w:p>
    <w:p>
      <w:pPr>
        <w:pStyle w:val="Normal"/>
        <w:jc w:val="both"/>
        <w:rPr>
          <w:b/>
          <w:b/>
          <w:bCs/>
          <w:lang w:val="sk-SK"/>
        </w:rPr>
      </w:pPr>
      <w:r>
        <w:rPr>
          <w:b/>
          <w:bCs/>
          <w:lang w:val="sk-SK"/>
        </w:rPr>
      </w:r>
    </w:p>
    <w:p>
      <w:pPr>
        <w:pStyle w:val="Normal"/>
        <w:jc w:val="both"/>
        <w:rPr/>
      </w:pPr>
      <w:r>
        <w:rPr>
          <w:lang w:val="sk-SK"/>
        </w:rPr>
        <w:t>[2-2.1.6-1]</w:t>
        <w:tab/>
        <w:t>Možno súhlasiť so stanovením obdobia posudzovania na 50 rokov, čo približne zodpovedá priemernej ekonomickej životnosti diela.</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2.2]</w:t>
        <w:tab/>
        <w:t>Pilišmarótsky model</w:t>
      </w:r>
    </w:p>
    <w:p>
      <w:pPr>
        <w:pStyle w:val="Normal"/>
        <w:jc w:val="both"/>
        <w:rPr>
          <w:b/>
          <w:b/>
          <w:bCs/>
          <w:lang w:val="sk-SK"/>
        </w:rPr>
      </w:pPr>
      <w:r>
        <w:rPr>
          <w:b/>
          <w:bCs/>
          <w:lang w:val="sk-SK"/>
        </w:rPr>
      </w:r>
    </w:p>
    <w:p>
      <w:pPr>
        <w:pStyle w:val="BodyTextIndent3"/>
        <w:ind w:hanging="0"/>
        <w:rPr>
          <w:rFonts w:ascii="Times New Roman" w:hAnsi="Times New Roman" w:cs="Times New Roman"/>
          <w:sz w:val="24"/>
        </w:rPr>
      </w:pPr>
      <w:r>
        <w:rPr>
          <w:rFonts w:cs="Times New Roman" w:ascii="Times New Roman" w:hAnsi="Times New Roman"/>
          <w:sz w:val="24"/>
        </w:rPr>
        <w:t>(II.2.2.1)</w:t>
        <w:tab/>
        <w:t>Zásadným nedostatkom posudzovanej práce je skutočnosť, že nerešpektuje Rozsudok MSD a nevychádza z platnosti Zmluvy z roku 1977. Ako základný, porovnávací variant mal byť uplatnený dolný stupeň Nagymaros, pričom by nič nebránilo, posúdiť aj možnosť vybudovania dolného stupňa v profile Pilismarót, ktorý by mal nielen odlišné náklady, ale aj iné energetické parametre. Rozdiel v týchto nákladoch a energetických efektoch by mal zaťažovať len maďarskú stranu – lebo pre slovenskú stranu platí, ako optimálne riešenie, podľa platnej Zmluvy z roku 1977 – t.j. s dolným stupňom Nagymaros!</w:t>
      </w:r>
    </w:p>
    <w:p>
      <w:pPr>
        <w:pStyle w:val="Normal"/>
        <w:jc w:val="both"/>
        <w:rPr>
          <w:rFonts w:ascii="Times New Roman" w:hAnsi="Times New Roman" w:cs="Times New Roman"/>
          <w:sz w:val="24"/>
          <w:lang w:val="sk-SK"/>
        </w:rPr>
      </w:pPr>
      <w:r>
        <w:rPr>
          <w:rFonts w:cs="Times New Roman"/>
          <w:sz w:val="24"/>
          <w:lang w:val="sk-SK"/>
        </w:rPr>
      </w:r>
    </w:p>
    <w:p>
      <w:pPr>
        <w:pStyle w:val="Normal"/>
        <w:jc w:val="both"/>
        <w:rPr>
          <w:lang w:val="sk-SK"/>
        </w:rPr>
      </w:pPr>
      <w:r>
        <w:rPr>
          <w:lang w:val="sk-SK"/>
        </w:rPr>
        <w:t>[2-2.2.1-1]</w:t>
        <w:tab/>
        <w:t>Chýba vysvetlenie, prečo sa v prípade dolného stupňa použil rad prietokov inej dĺžky (15 namiesto 98 rokov), ako pre Gabčíkovo, tým viac, že v SZP je aj pre stupeň Nagymaros k dispozícii 50-ročný rad prietokov. V každom prípade však mal byť vyhodnotený aj rozdiel prietokov a výroby s údajmi uvádzanými v SZP, čim by sa overila použiteľnosť modelu z hľadiska presnosti – tým viac, že ide o jednoduchší model, v ktorom prichádza do úvahy len priebežná prevádzka.</w:t>
      </w:r>
    </w:p>
    <w:p>
      <w:pPr>
        <w:pStyle w:val="Normal"/>
        <w:jc w:val="both"/>
        <w:rPr>
          <w:lang w:val="sk-SK"/>
        </w:rPr>
      </w:pPr>
      <w:r>
        <w:rPr>
          <w:lang w:val="sk-SK"/>
        </w:rPr>
      </w:r>
    </w:p>
    <w:p>
      <w:pPr>
        <w:pStyle w:val="Normal"/>
        <w:jc w:val="both"/>
        <w:rPr/>
      </w:pPr>
      <w:r>
        <w:rPr>
          <w:lang w:val="sk-SK"/>
        </w:rPr>
        <w:t>[2-2.2.2-1]</w:t>
        <w:tab/>
        <w:t>Základný vzťah pre výpočet výkonu je totožný, ako v Gabčíkove, len konzumčná krivka dolnej hladiny má iné hodnoty. Podobne ako v Gabčíkove, sa vo výpočte uplatnilo jej nahradenie lomenými priamkami, medzi hodnotami pre QN = 1040 – 2300 – 3600 m</w:t>
      </w:r>
      <w:r>
        <w:rPr>
          <w:vertAlign w:val="superscript"/>
          <w:lang w:val="sk-SK"/>
        </w:rPr>
        <w:t>3</w:t>
      </w:r>
      <w:r>
        <w:rPr>
          <w:lang w:val="sk-SK"/>
        </w:rPr>
        <w:t>.s</w:t>
      </w:r>
      <w:r>
        <w:rPr>
          <w:vertAlign w:val="superscript"/>
          <w:lang w:val="sk-SK"/>
        </w:rPr>
        <w:t>-1</w:t>
      </w:r>
      <w:r>
        <w:rPr>
          <w:lang w:val="sk-SK"/>
        </w:rPr>
        <w:t xml:space="preserve">, ktoré však nezodpovedajú hodnotám uvádzaných pre Nagymaros v SZP, ale sú o 1,03 až 1,43 m vyššie, čo by mohlo zodpovedať menšiemu spádu Pilismarótu. V každom prípade však posúdenie malo byť robené aj pre profil Nagymaros, podľa podkladov SZP, ktoré vychádzajú z omnoho presnejších hodnôt, ako posudzovaná štúdia! Stanovený vzorec pre dolnú hladinu neberie ani do úvahy, že pri QN </w:t>
      </w:r>
      <w:r>
        <w:rPr>
          <w:rFonts w:eastAsia="Symbol" w:cs="Symbol" w:ascii="Symbol" w:hAnsi="Symbol"/>
          <w:lang w:val="sk-SK"/>
        </w:rPr>
        <w:t></w:t>
      </w:r>
      <w:r>
        <w:rPr>
          <w:lang w:val="sk-SK"/>
        </w:rPr>
        <w:t xml:space="preserve"> 6000 m</w:t>
      </w:r>
      <w:r>
        <w:rPr>
          <w:vertAlign w:val="superscript"/>
          <w:lang w:val="sk-SK"/>
        </w:rPr>
        <w:t>3</w:t>
      </w:r>
      <w:r>
        <w:rPr>
          <w:lang w:val="sk-SK"/>
        </w:rPr>
        <w:t>.s</w:t>
      </w:r>
      <w:r>
        <w:rPr>
          <w:vertAlign w:val="superscript"/>
          <w:lang w:val="sk-SK"/>
        </w:rPr>
        <w:t>-1</w:t>
      </w:r>
      <w:r>
        <w:rPr>
          <w:lang w:val="sk-SK"/>
        </w:rPr>
        <w:t>, končí výroba elektrickej energie pre nedostatok spádu. V prípade Pilismarótu by však (na základe daných vzťahov) spád VE klesol pod 3 metre už pri prietoku okolo 5000 m</w:t>
      </w:r>
      <w:r>
        <w:rPr>
          <w:vertAlign w:val="superscript"/>
          <w:lang w:val="sk-SK"/>
        </w:rPr>
        <w:t>3</w:t>
      </w:r>
      <w:r>
        <w:rPr>
          <w:lang w:val="sk-SK"/>
        </w:rPr>
        <w:t>.s</w:t>
      </w:r>
      <w:r>
        <w:rPr>
          <w:vertAlign w:val="superscript"/>
          <w:lang w:val="sk-SK"/>
        </w:rPr>
        <w:t>-1</w:t>
      </w:r>
      <w:r>
        <w:rPr>
          <w:lang w:val="sk-SK"/>
        </w:rPr>
        <w:t>, čo by tento variant ešte viac znehodnotilo.</w:t>
      </w:r>
    </w:p>
    <w:p>
      <w:pPr>
        <w:pStyle w:val="Normal"/>
        <w:ind w:left="1418" w:hanging="0"/>
        <w:jc w:val="both"/>
        <w:rPr>
          <w:lang w:val="sk-SK"/>
        </w:rPr>
      </w:pPr>
      <w:r>
        <w:rPr>
          <w:lang w:val="sk-SK"/>
        </w:rPr>
      </w:r>
    </w:p>
    <w:p>
      <w:pPr>
        <w:pStyle w:val="Normal"/>
        <w:jc w:val="both"/>
        <w:rPr>
          <w:lang w:val="sk-SK"/>
        </w:rPr>
      </w:pPr>
      <w:r>
        <w:rPr>
          <w:lang w:val="sk-SK"/>
        </w:rPr>
        <w:t>[2-2.2.3-1]</w:t>
        <w:tab/>
        <w:t>Konštatuje sa, že sa v prípade Pilismarótu počíta s „nákladmi energetickej investície 160 mld. Ft, zatiaľ čo ostatné náklady slúžia iným cieľom (povodňovej ochrane, plavbe)“. O profile Pilismarót je všeobecne známe, že je podstatne nevýhodnejší, ako Nagymaros – a to nielen z hľadiska ekonomického (podľa maďarských podkladov náklad na výstavbu stupňa Pilismarót by bol asi 270 mld. Ft, v porovnaní so 125 mld. Ft stupňa Nagymaros (čo približne zodpovedá uvádzaným nákladom na energetické využitie), ale aj z hľadiska energetického (strata asi 10 % spádu) a nepochybne aj plavebného (koryto pod stupňom by muselo byť vystrieľané v skale!).</w:t>
      </w:r>
    </w:p>
    <w:p>
      <w:pPr>
        <w:pStyle w:val="Normal"/>
        <w:jc w:val="both"/>
        <w:rPr>
          <w:lang w:val="sk-SK"/>
        </w:rPr>
      </w:pPr>
      <w:r>
        <w:rPr>
          <w:lang w:val="sk-SK"/>
        </w:rPr>
      </w:r>
    </w:p>
    <w:p>
      <w:pPr>
        <w:pStyle w:val="Normal"/>
        <w:jc w:val="both"/>
        <w:rPr>
          <w:lang w:val="sk-SK"/>
        </w:rPr>
      </w:pPr>
      <w:r>
        <w:rPr>
          <w:lang w:val="sk-SK"/>
        </w:rPr>
        <w:t>[2-2.2.4-1]</w:t>
        <w:tab/>
        <w:t>Keď už sa v prípade dolného stupňa uplatňujú aj investičné náklady, je nepochopiteľné, prečo sa podľa gabčíkovského modelu počítajú prevádzkové náklady zas nepresne a nelogicky v závislosti od výroby, hoci v prípade dolného stupňa by chyba bola menšia, vzhľadom na existenciu len jediného scenára (hoci SZP rozlišoval aj v Nagymarosi výrobu pre priebežnú a špičkovú prevádzku Gabčíkova – 1040 resp. 1025 GWh/r). Pre porovnanie – podľa maďarského modelu vychádza výroba Pilismarótu 980 GWh v priemernom roku, resp 978 GWh pri uplatnení priemerných mesačných prietokov za 15 rokov.</w:t>
      </w:r>
    </w:p>
    <w:p>
      <w:pPr>
        <w:pStyle w:val="Normal"/>
        <w:ind w:left="22" w:hanging="0"/>
        <w:jc w:val="both"/>
        <w:rPr>
          <w:bCs/>
          <w:lang w:val="sk-SK"/>
        </w:rPr>
      </w:pPr>
      <w:r>
        <w:rPr>
          <w:bCs/>
          <w:lang w:val="sk-SK"/>
        </w:rPr>
      </w:r>
    </w:p>
    <w:p>
      <w:pPr>
        <w:pStyle w:val="Normal"/>
        <w:ind w:left="22" w:hanging="0"/>
        <w:jc w:val="both"/>
        <w:rPr>
          <w:bCs/>
          <w:lang w:val="sk-SK"/>
        </w:rPr>
      </w:pPr>
      <w:r>
        <w:rPr>
          <w:bCs/>
          <w:lang w:val="sk-SK"/>
        </w:rPr>
      </w:r>
    </w:p>
    <w:p>
      <w:pPr>
        <w:pStyle w:val="Normal"/>
        <w:ind w:left="22" w:hanging="0"/>
        <w:jc w:val="both"/>
        <w:rPr>
          <w:b/>
          <w:b/>
          <w:bCs/>
          <w:lang w:val="sk-SK"/>
        </w:rPr>
      </w:pPr>
      <w:r>
        <w:rPr>
          <w:b/>
          <w:bCs/>
          <w:lang w:val="sk-SK"/>
        </w:rPr>
        <w:t>[2.3]</w:t>
        <w:tab/>
        <w:t>Gabčíkovské scenáre</w:t>
      </w:r>
    </w:p>
    <w:p>
      <w:pPr>
        <w:pStyle w:val="Normal"/>
        <w:jc w:val="both"/>
        <w:rPr>
          <w:b/>
          <w:b/>
          <w:bCs/>
          <w:lang w:val="sk-SK"/>
        </w:rPr>
      </w:pPr>
      <w:r>
        <w:rPr>
          <w:b/>
          <w:bCs/>
          <w:lang w:val="sk-SK"/>
        </w:rPr>
      </w:r>
    </w:p>
    <w:p>
      <w:pPr>
        <w:pStyle w:val="Normal"/>
        <w:jc w:val="both"/>
        <w:rPr/>
      </w:pPr>
      <w:r>
        <w:rPr>
          <w:lang w:val="sk-SK"/>
        </w:rPr>
        <w:t>[2-2.3-1]</w:t>
        <w:tab/>
        <w:t>Tento odsek nám prezrádza, že na maďarskej strane pracovali rôzne pracovné skupiny. Tým, že sa v predchádzajúcich rokovaniach maďarská strana bránila ich styku s našimi odbornými skupinami, sa dosiahla neefektívnosť prác na štúdii. Spoločné prediskutovanie scenárov mohlo ušetriť veľa zbytočnej práce a poskytnúť vierohodnejšie výsledky. Jeden scenár mal byť stanovený čo najbližšie súčasnému stavu – teda mal by zabezpečovať nie minimálny prietok 400 m</w:t>
      </w:r>
      <w:r>
        <w:rPr>
          <w:vertAlign w:val="superscript"/>
          <w:lang w:val="sk-SK"/>
        </w:rPr>
        <w:t>3</w:t>
      </w:r>
      <w:r>
        <w:rPr>
          <w:lang w:val="sk-SK"/>
        </w:rPr>
        <w:t>.s</w:t>
      </w:r>
      <w:r>
        <w:rPr>
          <w:vertAlign w:val="superscript"/>
          <w:lang w:val="sk-SK"/>
        </w:rPr>
        <w:t>-1</w:t>
      </w:r>
      <w:r>
        <w:rPr>
          <w:lang w:val="sk-SK"/>
        </w:rPr>
        <w:t xml:space="preserve"> v koryte Dunaja, ale diferencovane 250 – 600 m</w:t>
      </w:r>
      <w:r>
        <w:rPr>
          <w:vertAlign w:val="superscript"/>
          <w:lang w:val="sk-SK"/>
        </w:rPr>
        <w:t>3</w:t>
      </w:r>
      <w:r>
        <w:rPr>
          <w:lang w:val="sk-SK"/>
        </w:rPr>
        <w:t>.s</w:t>
      </w:r>
      <w:r>
        <w:rPr>
          <w:vertAlign w:val="superscript"/>
          <w:lang w:val="sk-SK"/>
        </w:rPr>
        <w:t>-1</w:t>
      </w:r>
      <w:r>
        <w:rPr>
          <w:lang w:val="sk-SK"/>
        </w:rPr>
        <w:t>, podľa prietoku a ročného obdobia. Tento scenár by umožnil overiť presnosť modelu porovnaním so skutočnosťou. Tento scenár bude nutné do porovnania doplniť (napríklad pod názvom „scenár 0“).</w:t>
      </w:r>
    </w:p>
    <w:p>
      <w:pPr>
        <w:pStyle w:val="Normal"/>
        <w:jc w:val="both"/>
        <w:rPr>
          <w:lang w:val="sk-SK"/>
        </w:rPr>
      </w:pPr>
      <w:r>
        <w:rPr>
          <w:lang w:val="sk-SK"/>
        </w:rPr>
      </w:r>
    </w:p>
    <w:p>
      <w:pPr>
        <w:pStyle w:val="Normal"/>
        <w:jc w:val="both"/>
        <w:rPr>
          <w:lang w:val="sk-SK"/>
        </w:rPr>
      </w:pPr>
      <w:r>
        <w:rPr>
          <w:lang w:val="sk-SK"/>
        </w:rPr>
        <w:t>[2-2.3-2]</w:t>
        <w:tab/>
        <w:t>Prietočný prevádzkový režim (1) je jednoznačný. Režim s miernou špičkou a špičkový vyžaduje už stanovovanie hornej a dolnej hladiny s prihliadnutím na nestacionárny prietok, ale komentár k scenárom žiadne takéto podklady neobsahuje.</w:t>
      </w:r>
    </w:p>
    <w:p>
      <w:pPr>
        <w:pStyle w:val="Normal"/>
        <w:jc w:val="both"/>
        <w:rPr/>
      </w:pPr>
      <w:r>
        <w:rPr>
          <w:lang w:val="sk-SK"/>
        </w:rPr>
        <w:t xml:space="preserve">Kritériom „miernej špičky“ (režim 2) je „kolísanie hladiny maximálne </w:t>
      </w:r>
      <w:r>
        <w:rPr>
          <w:rFonts w:eastAsia="Symbol" w:cs="Symbol" w:ascii="Symbol" w:hAnsi="Symbol"/>
          <w:lang w:val="sk-SK"/>
        </w:rPr>
        <w:t></w:t>
      </w:r>
      <w:r>
        <w:rPr>
          <w:lang w:val="sk-SK"/>
        </w:rPr>
        <w:t> 30 cm v profile  Medveďov, maximálne dvakrát za deň“ – čo však nedáva podklady pre výpočet výroby a možnosť overenia hodnôt uvádzaných spracovateľmi v tabuľkách č. 5 a 6. Z uvedeného komentára nevedno, pri akých prietokoch sa takéto kolísanie dosiahne, asi po 3,5 hodinách prevádzky. Nevedno, či sa predpokladá konštantná dĺžka špičky s výkonom úmerným prietoku, alebo plným výkonom v kratšej špičke. Prakticky totožné hodnoty výroby a nevýznamné odchýlky v množstve špičkovej energie naznačujú, že ide len o formálne odlišný režim, s minimálnym ekonomickým významom.</w:t>
      </w:r>
    </w:p>
    <w:p>
      <w:pPr>
        <w:pStyle w:val="Normal"/>
        <w:jc w:val="both"/>
        <w:rPr/>
      </w:pPr>
      <w:r>
        <w:rPr>
          <w:lang w:val="sk-SK"/>
        </w:rPr>
        <w:t>Špičkový prevádzkový režim (3) by mal viesť k hodnotám vyrobenej energie vypočítaným v SZP, za predpokladu nestacionárneho pohybu vody – t.j. ďaleko presnejšie, ako sa dá stanoviť v predkladanom zjednodušenom modeli. Ale konštatuje sa, že takýto režim sa pri modelovaní neumožnil (vopred vylúčil), takže uvedené výsledky platia opäť pre akýsi ďalší „režim mierneho špičkovania“, pri ktorom sa celý deň nelogicky prepúšťa kanálom minimálne 1000 m</w:t>
      </w:r>
      <w:r>
        <w:rPr>
          <w:vertAlign w:val="superscript"/>
          <w:lang w:val="sk-SK"/>
        </w:rPr>
        <w:t>3</w:t>
      </w:r>
      <w:r>
        <w:rPr>
          <w:lang w:val="sk-SK"/>
        </w:rPr>
        <w:t>.s</w:t>
      </w:r>
      <w:r>
        <w:rPr>
          <w:vertAlign w:val="superscript"/>
          <w:lang w:val="sk-SK"/>
        </w:rPr>
        <w:t>-1</w:t>
      </w:r>
      <w:r>
        <w:rPr>
          <w:lang w:val="sk-SK"/>
        </w:rPr>
        <w:t>. Nelogičnosť takejto „špičkovej“ prevádzky je, že nie je diktovaná ani záujmom zvýšenia prietoku v starom koryte Dunaja.</w:t>
      </w:r>
    </w:p>
    <w:p>
      <w:pPr>
        <w:pStyle w:val="Normal"/>
        <w:jc w:val="both"/>
        <w:rPr>
          <w:lang w:val="sk-SK"/>
        </w:rPr>
      </w:pPr>
      <w:r>
        <w:rPr>
          <w:lang w:val="sk-SK"/>
        </w:rPr>
      </w:r>
    </w:p>
    <w:p>
      <w:pPr>
        <w:pStyle w:val="Normal"/>
        <w:jc w:val="both"/>
        <w:rPr>
          <w:lang w:val="sk-SK"/>
        </w:rPr>
      </w:pPr>
      <w:r>
        <w:rPr>
          <w:lang w:val="sk-SK"/>
        </w:rPr>
        <w:t>[2-2.3-3]</w:t>
        <w:tab/>
        <w:t>Spôsob prevádzky sa vždy musí prispôsobiť veľkosti prietoku a požiadavkám elektrizačnej siete. Aj keď sa pracuje v špičkovom režime, nie je vylúčená možnosť priebežnej prevádzky. Nemožno sa však stotožniť s názorom, že pri posudzovaní boli scenáre „dobre vymedzené“ – keď nezahrňujú súčasný stav a stav podľa Zmluvy z roku 1977.</w:t>
      </w:r>
    </w:p>
    <w:p>
      <w:pPr>
        <w:pStyle w:val="Normal"/>
        <w:jc w:val="both"/>
        <w:rPr>
          <w:lang w:val="sk-SK"/>
        </w:rPr>
      </w:pPr>
      <w:r>
        <w:rPr>
          <w:lang w:val="sk-SK"/>
        </w:rPr>
      </w:r>
    </w:p>
    <w:p>
      <w:pPr>
        <w:pStyle w:val="Normal"/>
        <w:jc w:val="both"/>
        <w:rPr/>
      </w:pPr>
      <w:r>
        <w:rPr>
          <w:lang w:val="sk-SK"/>
        </w:rPr>
        <w:t>[2-2.3-4]</w:t>
        <w:tab/>
        <w:t>Scenárov delenia vody medzi kanál a staré koryto Dunaja je päť. (Čo má znamenať nezmyselné označenie, že „prietok je pre Szigetköz“? Pre Szigetköz je prietok Mošonského Dunaja a odbery nad prehrádzkou pri Dunakiliti. Prietok v starom koryte Dunaja slúži rovnako pre Žitný ostrov, ako pre Szigetköz.) Prvý prietok – min. 400 m</w:t>
      </w:r>
      <w:r>
        <w:rPr>
          <w:vertAlign w:val="superscript"/>
          <w:lang w:val="sk-SK"/>
        </w:rPr>
        <w:t>3</w:t>
      </w:r>
      <w:r>
        <w:rPr>
          <w:lang w:val="sk-SK"/>
        </w:rPr>
        <w:t>.s</w:t>
      </w:r>
      <w:r>
        <w:rPr>
          <w:vertAlign w:val="superscript"/>
          <w:lang w:val="sk-SK"/>
        </w:rPr>
        <w:t>-1</w:t>
      </w:r>
      <w:r>
        <w:rPr>
          <w:lang w:val="sk-SK"/>
        </w:rPr>
        <w:t>, je označovaný ako súčasný stav (hoci ním nie je), ďalšie štyri počítajú s vypúšťaním vyššieho podielu prietokov do starého koryta Dunaja, hoci chýba zdôvodnenie – druhý min. 1100, tretí 25 %, ale minimálne 400 m</w:t>
      </w:r>
      <w:r>
        <w:rPr>
          <w:vertAlign w:val="superscript"/>
          <w:lang w:val="sk-SK"/>
        </w:rPr>
        <w:t>3</w:t>
      </w:r>
      <w:r>
        <w:rPr>
          <w:lang w:val="sk-SK"/>
        </w:rPr>
        <w:t>.s</w:t>
      </w:r>
      <w:r>
        <w:rPr>
          <w:vertAlign w:val="superscript"/>
          <w:lang w:val="sk-SK"/>
        </w:rPr>
        <w:t>-1</w:t>
      </w:r>
      <w:r>
        <w:rPr>
          <w:lang w:val="sk-SK"/>
        </w:rPr>
        <w:t>, štvrtý 45 %, ale minimálne 400 m</w:t>
      </w:r>
      <w:r>
        <w:rPr>
          <w:vertAlign w:val="superscript"/>
          <w:lang w:val="sk-SK"/>
        </w:rPr>
        <w:t>3</w:t>
      </w:r>
      <w:r>
        <w:rPr>
          <w:lang w:val="sk-SK"/>
        </w:rPr>
        <w:t>.s</w:t>
      </w:r>
      <w:r>
        <w:rPr>
          <w:vertAlign w:val="superscript"/>
          <w:lang w:val="sk-SK"/>
        </w:rPr>
        <w:t>-1</w:t>
      </w:r>
      <w:r>
        <w:rPr>
          <w:lang w:val="sk-SK"/>
        </w:rPr>
        <w:t xml:space="preserve"> a piaty 65 %, ale minimálne 400 m</w:t>
      </w:r>
      <w:r>
        <w:rPr>
          <w:vertAlign w:val="superscript"/>
          <w:lang w:val="sk-SK"/>
        </w:rPr>
        <w:t>3</w:t>
      </w:r>
      <w:r>
        <w:rPr>
          <w:lang w:val="sk-SK"/>
        </w:rPr>
        <w:t>.s</w:t>
      </w:r>
      <w:r>
        <w:rPr>
          <w:vertAlign w:val="superscript"/>
          <w:lang w:val="sk-SK"/>
        </w:rPr>
        <w:t>-1</w:t>
      </w:r>
      <w:r>
        <w:rPr>
          <w:lang w:val="sk-SK"/>
        </w:rPr>
        <w:t>. „Požiadavky iných výskumných skupín“ podľa odseku [2-2.3-5] nemožno považovať za racionálne zdôvodnenie!</w:t>
      </w:r>
    </w:p>
    <w:p>
      <w:pPr>
        <w:pStyle w:val="Normal"/>
        <w:jc w:val="both"/>
        <w:rPr>
          <w:bCs/>
          <w:lang w:val="sk-SK"/>
        </w:rPr>
      </w:pPr>
      <w:r>
        <w:rPr>
          <w:bCs/>
          <w:lang w:val="sk-SK"/>
        </w:rPr>
      </w:r>
    </w:p>
    <w:p>
      <w:pPr>
        <w:pStyle w:val="Normal"/>
        <w:jc w:val="both"/>
        <w:rPr>
          <w:bCs/>
          <w:lang w:val="sk-SK"/>
        </w:rPr>
      </w:pPr>
      <w:r>
        <w:rPr>
          <w:bCs/>
          <w:lang w:val="sk-SK"/>
        </w:rPr>
      </w:r>
    </w:p>
    <w:p>
      <w:pPr>
        <w:pStyle w:val="Normal"/>
        <w:ind w:left="22" w:hanging="0"/>
        <w:jc w:val="both"/>
        <w:rPr>
          <w:b/>
          <w:b/>
          <w:bCs/>
          <w:lang w:val="sk-SK"/>
        </w:rPr>
      </w:pPr>
      <w:r>
        <w:rPr>
          <w:b/>
          <w:bCs/>
          <w:lang w:val="sk-SK"/>
        </w:rPr>
        <w:t>[2.4]</w:t>
        <w:tab/>
        <w:t>Pilismarót</w:t>
      </w:r>
    </w:p>
    <w:p>
      <w:pPr>
        <w:pStyle w:val="Normal"/>
        <w:jc w:val="both"/>
        <w:rPr>
          <w:b/>
          <w:b/>
          <w:bCs/>
          <w:lang w:val="sk-SK"/>
        </w:rPr>
      </w:pPr>
      <w:r>
        <w:rPr>
          <w:b/>
          <w:bCs/>
          <w:lang w:val="sk-SK"/>
        </w:rPr>
      </w:r>
    </w:p>
    <w:p>
      <w:pPr>
        <w:pStyle w:val="Normal"/>
        <w:jc w:val="both"/>
        <w:rPr>
          <w:lang w:val="sk-SK"/>
        </w:rPr>
      </w:pPr>
      <w:r>
        <w:rPr>
          <w:lang w:val="sk-SK"/>
        </w:rPr>
        <w:t>[2-2.4-1]</w:t>
        <w:tab/>
        <w:t>Je paradoxné, že stupeň Nagymaros, ktorý má byť základným variantom, chýba, ale variantom sú dva stupne Szob a Almásneszmélyi, ktoré nie sú rovnocenne zdokumentované, ale nepochybne sú ešte ďaleko nákladnejšie.</w:t>
      </w:r>
    </w:p>
    <w:p>
      <w:pPr>
        <w:pStyle w:val="Normal"/>
        <w:jc w:val="both"/>
        <w:rPr>
          <w:lang w:val="sk-SK"/>
        </w:rPr>
      </w:pPr>
      <w:r>
        <w:rPr>
          <w:lang w:val="sk-SK"/>
        </w:rPr>
      </w:r>
    </w:p>
    <w:p>
      <w:pPr>
        <w:pStyle w:val="BodyText2"/>
        <w:jc w:val="both"/>
        <w:rPr/>
      </w:pPr>
      <w:r>
        <w:rPr/>
        <w:t>[2-2.4-2]</w:t>
        <w:tab/>
      </w:r>
      <w:r>
        <w:rPr>
          <w:caps w:val="false"/>
          <w:smallCaps w:val="false"/>
        </w:rPr>
        <w:t>Tvrdí sa tu, že „Pilismarót a Nagymaros sú z energetického hľadiska vzájomne porovnateľné“ - čo je pravda, ale nie sú totožné a rovnocenne zameniteľné. (čo to znamená „podobné množstvo elektrického prúdu“?) o rozdiele v nákladoch sa nehovorí.</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3.]</w:t>
        <w:tab/>
        <w:t>Výsledky energetického modelovania</w:t>
      </w:r>
    </w:p>
    <w:p>
      <w:pPr>
        <w:pStyle w:val="Normal"/>
        <w:jc w:val="both"/>
        <w:rPr>
          <w:b/>
          <w:b/>
          <w:lang w:val="sk-SK"/>
        </w:rPr>
      </w:pPr>
      <w:r>
        <w:rPr>
          <w:b/>
          <w:lang w:val="sk-SK"/>
        </w:rPr>
      </w:r>
    </w:p>
    <w:p>
      <w:pPr>
        <w:pStyle w:val="Normal"/>
        <w:jc w:val="both"/>
        <w:rPr>
          <w:b/>
          <w:b/>
          <w:bCs/>
          <w:lang w:val="sk-SK"/>
        </w:rPr>
      </w:pPr>
      <w:r>
        <w:rPr>
          <w:b/>
          <w:bCs/>
          <w:lang w:val="sk-SK"/>
        </w:rPr>
        <w:t>[3.1]</w:t>
        <w:tab/>
        <w:t xml:space="preserve">Gabčíkovské scenáre </w:t>
      </w:r>
    </w:p>
    <w:p>
      <w:pPr>
        <w:pStyle w:val="Normal"/>
        <w:jc w:val="both"/>
        <w:rPr>
          <w:b/>
          <w:b/>
          <w:bCs/>
          <w:lang w:val="sk-SK"/>
        </w:rPr>
      </w:pPr>
      <w:r>
        <w:rPr>
          <w:b/>
          <w:bCs/>
          <w:lang w:val="sk-SK"/>
        </w:rPr>
      </w:r>
    </w:p>
    <w:p>
      <w:pPr>
        <w:pStyle w:val="Normal"/>
        <w:jc w:val="both"/>
        <w:rPr/>
      </w:pPr>
      <w:r>
        <w:rPr>
          <w:lang w:val="sk-SK"/>
        </w:rPr>
        <w:t>[2-3.1.1-1]</w:t>
        <w:tab/>
        <w:t>V tabuľke č. 5 sú uvedené výsledky výpočtov výroby energie pre všetky scenáre a spôsoby prevádzky (spolu 15). Podľa nadpisu je zahrnutá aj výroba na VE Čunovo, ale nikde v materiále sa neuvádza, akou hodnotou. Dá sa len predpokladať – vzhľadom na to, že vo všetkých scenároch je prietok do koryta Dunaja minimálne 400 m</w:t>
      </w:r>
      <w:r>
        <w:rPr>
          <w:vertAlign w:val="superscript"/>
          <w:lang w:val="sk-SK"/>
        </w:rPr>
        <w:t>3</w:t>
      </w:r>
      <w:r>
        <w:rPr>
          <w:lang w:val="sk-SK"/>
        </w:rPr>
        <w:t>.s</w:t>
      </w:r>
      <w:r>
        <w:rPr>
          <w:vertAlign w:val="superscript"/>
          <w:lang w:val="sk-SK"/>
        </w:rPr>
        <w:t>-1</w:t>
      </w:r>
      <w:r>
        <w:rPr>
          <w:lang w:val="sk-SK"/>
        </w:rPr>
        <w:t xml:space="preserve"> – že sa výroba VE Čunovo počíta na (nereálnej) úrovni asi 207 GWh/rok – čo zodpovedá plnej dobe prevádzky a priemernému výkonu 23,68 MW. Neznalosť skutočných parametrov tejto VE dokumentuje poznámka pod čiarou na strane 12 (k odseku [2-3.1.1-2]), kde sa uvádza, že kapacita elektrárne je 2 x 20 MW, zatiaľ čo v skutočnosti inštalácia je 4 x 6,27 MW = 24,28 MW! Nadhodnotenie výroby v Čunove zmenšuje výrobu v Gabčíkove – a o to zrejme tiež išlo aj pri zostavovaní scenárov.</w:t>
      </w:r>
    </w:p>
    <w:p>
      <w:pPr>
        <w:pStyle w:val="Normal"/>
        <w:jc w:val="both"/>
        <w:rPr>
          <w:lang w:val="sk-SK"/>
        </w:rPr>
      </w:pPr>
      <w:r>
        <w:rPr>
          <w:lang w:val="sk-SK"/>
        </w:rPr>
      </w:r>
    </w:p>
    <w:p>
      <w:pPr>
        <w:pStyle w:val="Normal"/>
        <w:jc w:val="both"/>
        <w:rPr>
          <w:lang w:val="sk-SK"/>
        </w:rPr>
      </w:pPr>
      <w:r>
        <w:rPr>
          <w:lang w:val="sk-SK"/>
        </w:rPr>
        <w:t>[2-3.1.1-2]</w:t>
        <w:tab/>
        <w:t>Pre posúdenie správnosti výpočtu množstva vyrobenej energie v režime miernej špičky a špičky chýbajú podklady pre stanovenie priemernej hornej a dolnej hladiny – t.j. spádu VE Gabčíkovo v jednotlivých časových intervaloch (v dobe špičky a mimošpičkovej dobe). Sprievodná správa sa ani náznakom nezmieňuje, že by sa boli vykonali výpočty nestacionárneho prúdenia, preto je oprávnený predpoklad, že sa hladiny stanovovali len podľa zjednodušenej konzumčnej krivky platnej pre ustálené prúdenie (odsek [2-2.1.2-5]), ktorej hodnoty vykazujú značné odchýlky oproti skutočnosti. Nie sú však pre jednotlivé prietoky uvádzané podiely prietoku spracovaného v špičke, alebo miernej špičke. Možností je príliš veľa, aby bolo možné sa skusmo trafiť do výpočtových predpokladov. Posúdime preto len relácie pre priebežnú prevádzku, pre ktoré sú vstupné hodnoty výpočtu uvedené (hodnoty v GWh):</w:t>
      </w:r>
    </w:p>
    <w:p>
      <w:pPr>
        <w:pStyle w:val="Normal"/>
        <w:jc w:val="both"/>
        <w:rPr>
          <w:lang w:val="sk-SK"/>
        </w:rPr>
      </w:pPr>
      <w:r>
        <w:rPr>
          <w:lang w:val="sk-SK"/>
        </w:rPr>
      </w:r>
    </w:p>
    <w:tbl>
      <w:tblPr>
        <w:tblW w:w="9288" w:type="dxa"/>
        <w:jc w:val="left"/>
        <w:tblInd w:w="-113" w:type="dxa"/>
        <w:tblLayout w:type="fixed"/>
        <w:tblCellMar>
          <w:top w:w="0" w:type="dxa"/>
          <w:left w:w="108" w:type="dxa"/>
          <w:bottom w:w="0" w:type="dxa"/>
          <w:right w:w="108" w:type="dxa"/>
        </w:tblCellMar>
      </w:tblPr>
      <w:tblGrid>
        <w:gridCol w:w="2327"/>
        <w:gridCol w:w="1701"/>
        <w:gridCol w:w="1701"/>
        <w:gridCol w:w="1701"/>
        <w:gridCol w:w="1858"/>
      </w:tblGrid>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Scenár</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ýroba</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E Gabčíko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VE Čuno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spolu</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podľa MR</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28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330</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min. 11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1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32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57</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25 %, 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9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15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253</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45 %, 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4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64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833</w:t>
            </w:r>
          </w:p>
        </w:tc>
      </w:tr>
      <w:tr>
        <w:trPr>
          <w:trHeight w:val="340" w:hRule="exac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 xml:space="preserve">65 %, min. 400 </w:t>
            </w:r>
            <w:r>
              <w:rPr/>
              <w:t>m</w:t>
            </w:r>
            <w:r>
              <w:rPr>
                <w:vertAlign w:val="superscript"/>
              </w:rPr>
              <w:t>3</w:t>
            </w:r>
            <w:r>
              <w:rPr/>
              <w:t>.s</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9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125,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280</w:t>
            </w:r>
          </w:p>
        </w:tc>
      </w:tr>
    </w:tbl>
    <w:p>
      <w:pPr>
        <w:pStyle w:val="Normal"/>
        <w:jc w:val="both"/>
        <w:rPr>
          <w:lang w:val="sk-SK"/>
        </w:rPr>
      </w:pPr>
      <w:r>
        <w:rPr>
          <w:lang w:val="sk-SK"/>
        </w:rPr>
      </w:r>
    </w:p>
    <w:p>
      <w:pPr>
        <w:pStyle w:val="Normal"/>
        <w:jc w:val="both"/>
        <w:rPr>
          <w:lang w:val="sk-SK"/>
        </w:rPr>
      </w:pPr>
      <w:r>
        <w:rPr>
          <w:lang w:val="sk-SK"/>
        </w:rPr>
        <w:t>Vidno, že rozdiely sú všetky v jednom smere, z čoho vyplýva, že uvedené vstupné predpoklady neboli úplné. Ak sa bude pokračovať v hodnotení ekonomických dôsledkov, bolo by treba konzultáciami doplniť informácie o použitom energetickom modeli – najmä pre režimy špičkovej prevádzky.</w:t>
      </w:r>
    </w:p>
    <w:p>
      <w:pPr>
        <w:pStyle w:val="Normal"/>
        <w:jc w:val="both"/>
        <w:rPr>
          <w:lang w:val="sk-SK"/>
        </w:rPr>
      </w:pPr>
      <w:r>
        <w:rPr>
          <w:lang w:val="sk-SK"/>
        </w:rPr>
      </w:r>
    </w:p>
    <w:p>
      <w:pPr>
        <w:pStyle w:val="Normal"/>
        <w:jc w:val="both"/>
        <w:rPr>
          <w:lang w:val="sk-SK"/>
        </w:rPr>
      </w:pPr>
      <w:r>
        <w:rPr>
          <w:lang w:val="sk-SK"/>
        </w:rPr>
      </w:r>
    </w:p>
    <w:p>
      <w:pPr>
        <w:pStyle w:val="BodyText3"/>
        <w:rPr>
          <w:u w:val="none"/>
        </w:rPr>
      </w:pPr>
      <w:r>
        <w:rPr>
          <w:u w:val="none"/>
        </w:rPr>
        <w:t>4.</w:t>
        <w:tab/>
        <w:t>Zhrnutie ekonomických súvislostí podľa jednotlivých častí návrhu</w:t>
      </w:r>
    </w:p>
    <w:p>
      <w:pPr>
        <w:pStyle w:val="BodyText3"/>
        <w:rPr>
          <w:b w:val="false"/>
          <w:b w:val="false"/>
          <w:bCs w:val="false"/>
          <w:u w:val="none"/>
        </w:rPr>
      </w:pPr>
      <w:r>
        <w:rPr>
          <w:b w:val="false"/>
          <w:bCs w:val="false"/>
          <w:u w:val="none"/>
        </w:rPr>
      </w:r>
    </w:p>
    <w:p>
      <w:pPr>
        <w:pStyle w:val="BodyText3"/>
        <w:rPr>
          <w:bCs w:val="false"/>
          <w:u w:val="none"/>
        </w:rPr>
      </w:pPr>
      <w:r>
        <w:rPr>
          <w:bCs w:val="false"/>
          <w:u w:val="none"/>
        </w:rPr>
        <w:t>4.1.</w:t>
        <w:tab/>
        <w:t>Energetická časť</w:t>
      </w:r>
    </w:p>
    <w:p>
      <w:pPr>
        <w:pStyle w:val="BodyText3"/>
        <w:rPr>
          <w:b w:val="false"/>
          <w:b w:val="false"/>
          <w:bCs w:val="false"/>
          <w:u w:val="none"/>
        </w:rPr>
      </w:pPr>
      <w:r>
        <w:rPr>
          <w:b w:val="false"/>
          <w:bCs w:val="false"/>
          <w:u w:val="none"/>
        </w:rPr>
      </w:r>
    </w:p>
    <w:p>
      <w:pPr>
        <w:pStyle w:val="BodyText3"/>
        <w:jc w:val="both"/>
        <w:rPr>
          <w:b w:val="false"/>
          <w:b w:val="false"/>
          <w:u w:val="none"/>
        </w:rPr>
      </w:pPr>
      <w:r>
        <w:rPr>
          <w:b w:val="false"/>
          <w:u w:val="none"/>
        </w:rPr>
        <w:t>(II.4.1.1)</w:t>
        <w:tab/>
        <w:t>Maďarská strana v „Právnych zásadách vysporiadania“ navrhuje, aby sa Strany vzdali náhrady škôd, ktoré stranám vznikli do vynesenia Rozsudku MSD. Škody vzniknuté po vynesení Rozsudku MSD navrhuje zahrnúť do vyúčtovania nákladov. O návrhoch na vzdanie sa náhrady škôd je možné rokovať iba za podmienky, že strany splnia ustanovenia Zmluvy z roku 1977 o výstavbe a dohodnú si prevádzkový poriadok. Ekonomická pracovná skupina delegácie vlády SR odporúča, aby sa škody spoločne vyčíslili ako podklad na prípadné ďalšie rokovania. V stanovení ekonomickej efektívnosti návrhov maďarskej strany na riešenie dolného úseku SVD G-N od Sapu po Budapešť treba zarátať aj úhradu ekonomických škôd spôsobených slovenskej strane odstúpením od zmluvne dohodnutého riešenia.</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2)</w:t>
        <w:tab/>
        <w:t>Materiál neodôvodnene nevychádza z podkladov odsúhlasených a prijatých v rámci spracovania SZP a riešenie podľa SZP neberie ako základné, ku ktorému sa majú navrhované varianty porovnávať.</w:t>
      </w:r>
    </w:p>
    <w:p>
      <w:pPr>
        <w:pStyle w:val="BodyText3"/>
        <w:jc w:val="both"/>
        <w:rPr>
          <w:b w:val="false"/>
          <w:b w:val="false"/>
          <w:u w:val="none"/>
        </w:rPr>
      </w:pPr>
      <w:r>
        <w:rPr>
          <w:b w:val="false"/>
          <w:u w:val="none"/>
        </w:rPr>
      </w:r>
    </w:p>
    <w:p>
      <w:pPr>
        <w:pStyle w:val="BodyText3"/>
        <w:jc w:val="both"/>
        <w:rPr/>
      </w:pPr>
      <w:r>
        <w:rPr>
          <w:b w:val="false"/>
          <w:u w:val="none"/>
        </w:rPr>
        <w:t>(II.4.1.3)</w:t>
        <w:tab/>
        <w:t xml:space="preserve">Návrh maďarskej strany, bez jednoznačného odôvodnenia, rieši varianty energetickej prevádzky, ktoré znevýhodňujú špičkovú výrobu elektrickej energie. Napr. ráta sa s priebežným prietokom 10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 xml:space="preserve"> cez prívodný kanál a VE Gabčíkovo aj pri  špičkovej výrobe, ktorá predpokladá existenciu dolného stupňa.</w:t>
      </w:r>
    </w:p>
    <w:p>
      <w:pPr>
        <w:pStyle w:val="BodyText3"/>
        <w:rPr>
          <w:b w:val="false"/>
          <w:b w:val="false"/>
          <w:u w:val="none"/>
        </w:rPr>
      </w:pPr>
      <w:r>
        <w:rPr>
          <w:b w:val="false"/>
          <w:u w:val="none"/>
        </w:rPr>
      </w:r>
    </w:p>
    <w:p>
      <w:pPr>
        <w:pStyle w:val="BodyText3"/>
        <w:jc w:val="both"/>
        <w:rPr>
          <w:b w:val="false"/>
          <w:b w:val="false"/>
          <w:u w:val="none"/>
        </w:rPr>
      </w:pPr>
      <w:r>
        <w:rPr>
          <w:b w:val="false"/>
          <w:u w:val="none"/>
        </w:rPr>
        <w:t>(II.4.1.4)</w:t>
        <w:tab/>
        <w:t>Vstupné podklady pri výpočte množstva vyrobenej elektrickej energie nezodpovedajú realite (prinízka účinnosť turbín, nevzatie kolísania hladiny a hydraulických strát v prívodnom kanáli do úvahy, rozdelenie výroby na špičkovú a základnú - chýba denná výroba. Výpočtový model je príliš zjednodušený, čím sa stierajú rozdiely medzi jednotlivými variantmi.</w:t>
      </w:r>
    </w:p>
    <w:p>
      <w:pPr>
        <w:pStyle w:val="BodyText3"/>
        <w:jc w:val="both"/>
        <w:rPr>
          <w:b w:val="false"/>
          <w:b w:val="false"/>
          <w:u w:val="none"/>
        </w:rPr>
      </w:pPr>
      <w:r>
        <w:rPr>
          <w:b w:val="false"/>
          <w:u w:val="none"/>
        </w:rPr>
      </w:r>
    </w:p>
    <w:p>
      <w:pPr>
        <w:pStyle w:val="BodyText3"/>
        <w:jc w:val="both"/>
        <w:rPr/>
      </w:pPr>
      <w:r>
        <w:rPr>
          <w:b w:val="false"/>
          <w:u w:val="none"/>
        </w:rPr>
        <w:t>(II.4.1.5)</w:t>
        <w:tab/>
        <w:t xml:space="preserve">Vo výpočtoch sa uvažuje do starého koryta Dunaja s vypúšťaním v súčasnom stave 4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 xml:space="preserve"> ako s minimom, namiesto 4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 xml:space="preserve"> v ročnom priemere a neberie do úvahy sezónne zmeny prietoku 250-600 </w:t>
      </w:r>
      <w:r>
        <w:rPr>
          <w:b w:val="false"/>
          <w:bCs w:val="false"/>
          <w:u w:val="none"/>
        </w:rPr>
        <w:t>m</w:t>
      </w:r>
      <w:r>
        <w:rPr>
          <w:b w:val="false"/>
          <w:bCs w:val="false"/>
          <w:u w:val="none"/>
          <w:vertAlign w:val="superscript"/>
        </w:rPr>
        <w:t>3</w:t>
      </w:r>
      <w:r>
        <w:rPr>
          <w:b w:val="false"/>
          <w:bCs w:val="false"/>
          <w:u w:val="none"/>
        </w:rPr>
        <w:t>.s</w:t>
      </w:r>
      <w:r>
        <w:rPr>
          <w:b w:val="false"/>
          <w:bCs w:val="false"/>
          <w:u w:val="none"/>
          <w:vertAlign w:val="superscript"/>
        </w:rPr>
        <w:t>-1</w:t>
      </w:r>
      <w:r>
        <w:rPr>
          <w:b w:val="false"/>
          <w:u w:val="none"/>
        </w:rPr>
        <w:t>.</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6)</w:t>
        <w:tab/>
        <w:t>Ekonomický model Gabčíkova neberie do úvahy, že investičné a prevádzkové náklady na vodnom diele Gabčíkovo vynakladala a vynakladá iba slovenská strana, ale vyčíslený zisk delí medzi zmluvných partnerov v rovnakom pomere.</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7)</w:t>
        <w:tab/>
        <w:t>Spôsob stanovenia prevádzkových nákladov úmerne k množstvu vyrobenej energie je neodôvodniteľný a nesprávny.</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8)</w:t>
        <w:tab/>
        <w:t>Relácia ceny základnej a špičkovej elektrickej energie 1:1,5 je nepomerne nízka. Pri takejto relácii by ekonómia žiadnej prečerpávacej elektrárne nemohla byť rentabilnou. Minimálna relácia je 1:2.</w:t>
      </w:r>
    </w:p>
    <w:p>
      <w:pPr>
        <w:pStyle w:val="BodyText3"/>
        <w:rPr>
          <w:b w:val="false"/>
          <w:b w:val="false"/>
          <w:u w:val="none"/>
        </w:rPr>
      </w:pPr>
      <w:r>
        <w:rPr>
          <w:b w:val="false"/>
          <w:u w:val="none"/>
        </w:rPr>
      </w:r>
    </w:p>
    <w:p>
      <w:pPr>
        <w:pStyle w:val="BodyText3"/>
        <w:rPr>
          <w:b w:val="false"/>
          <w:b w:val="false"/>
          <w:u w:val="none"/>
        </w:rPr>
      </w:pPr>
      <w:r>
        <w:rPr>
          <w:b w:val="false"/>
          <w:u w:val="none"/>
        </w:rPr>
        <w:t>(II.4.1.9)</w:t>
        <w:tab/>
        <w:t>Pri porovnávaní relatívnej efektívnosti jednotlivých variantov návrh maďarskej strany neberie do úvahy:</w:t>
      </w:r>
    </w:p>
    <w:p>
      <w:pPr>
        <w:pStyle w:val="BodyText3"/>
        <w:numPr>
          <w:ilvl w:val="0"/>
          <w:numId w:val="9"/>
        </w:numPr>
        <w:jc w:val="both"/>
        <w:rPr>
          <w:b w:val="false"/>
          <w:b w:val="false"/>
          <w:u w:val="none"/>
        </w:rPr>
      </w:pPr>
      <w:r>
        <w:rPr>
          <w:b w:val="false"/>
          <w:u w:val="none"/>
        </w:rPr>
        <w:t>že náklady na údržbu plavebnej dráhy dolného úseku (Sap-Budapešť) by mali zaťažovať iba maďarskú stranu, lebo pri existencii vodného diela Nagymaros by tieto náklady neboli potrebné;</w:t>
      </w:r>
    </w:p>
    <w:p>
      <w:pPr>
        <w:pStyle w:val="BodyText3"/>
        <w:numPr>
          <w:ilvl w:val="0"/>
          <w:numId w:val="9"/>
        </w:numPr>
        <w:jc w:val="both"/>
        <w:rPr/>
      </w:pPr>
      <w:r>
        <w:rPr>
          <w:b w:val="false"/>
          <w:u w:val="none"/>
        </w:rPr>
        <w:t>že v prípade nepostavenia dolného stupňa neprichádza do úvahy vzájomné odpustenie škôd z neplnenia medzištátnej Zmluvy z roku 1977, naopak škody, ktoré vznikajú slovenskej strane trvalo rastú;</w:t>
      </w:r>
    </w:p>
    <w:p>
      <w:pPr>
        <w:pStyle w:val="BodyText3"/>
        <w:numPr>
          <w:ilvl w:val="0"/>
          <w:numId w:val="9"/>
        </w:numPr>
        <w:jc w:val="both"/>
        <w:rPr/>
      </w:pPr>
      <w:r>
        <w:rPr>
          <w:b w:val="false"/>
          <w:u w:val="none"/>
        </w:rPr>
        <w:t>že po dobudovaní celej sústavy by sa obe Zmluvné strany mohli uchádzať o jednorázový príspevok Dunajskej komisie (podobne ako keď sa zrealizovalo vodné dielo Djerdap).</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10)</w:t>
        <w:tab/>
        <w:t>Bez dôkazu sa tvrdí, že riešenie podľa Zmluvy z roku 1977 bolo riešením prinášajúcim stratu, lebo jeho vnútorná výnosovosť bola 3,8 %. Toto tvrdenie je v zásadnom rozpore s ekonómiou slovenského podielu investície.</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11)</w:t>
        <w:tab/>
        <w:t>SVD G-N nie je investíciou, ktorej cieľom je dosiahnutie maximálneho zisku. Investícia má značný podiel národohospodárskych účinkov, ktoré nemajú priamy finančný prínos (protipovodňová ochrana, údržba a zlepšenie plavebnej dráhy, rozvoj územia). Tomuto zodpovedá aj úroková miera strednodobých pôžičiek pohybujúca sa medzi 6-12 %. Maďarskou stranou použitých 9-16 % je prehnané.</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1.12)</w:t>
        <w:tab/>
        <w:t>V situácii, kedy jedna zmluvná strana prakticky splnila svoje záväzky vyplývajúce zo Zmluvy z roku 1977, je neakceptovateľná diskusia o koncepcii stavby (napr. či je zlepšenie plavebných podmienok potrebné alebo nie).</w:t>
      </w:r>
    </w:p>
    <w:p>
      <w:pPr>
        <w:pStyle w:val="BodyText3"/>
        <w:rPr>
          <w:b w:val="false"/>
          <w:b w:val="false"/>
          <w:u w:val="none"/>
        </w:rPr>
      </w:pPr>
      <w:r>
        <w:rPr>
          <w:b w:val="false"/>
          <w:u w:val="none"/>
        </w:rPr>
      </w:r>
    </w:p>
    <w:p>
      <w:pPr>
        <w:pStyle w:val="BodyText3"/>
        <w:jc w:val="both"/>
        <w:rPr>
          <w:b w:val="false"/>
          <w:b w:val="false"/>
          <w:u w:val="none"/>
        </w:rPr>
      </w:pPr>
      <w:r>
        <w:rPr>
          <w:b w:val="false"/>
          <w:u w:val="none"/>
        </w:rPr>
        <w:t>(II.4.1.13)</w:t>
        <w:tab/>
        <w:t>Maďarská strana vo svojich riešeniach neberie do úvahy, že stupeň Nagymaros nemá za cieľ umožniť iba špičkovú výrobu elektrickej energie na vodnom diele Gabčíkovo, ale aj výrobu elektrickej energie, zlepšenie podmienok plavby a zvýšenie protipovodňovej ochrany na príslušnom úseku Dunaja.</w:t>
      </w:r>
    </w:p>
    <w:p>
      <w:pPr>
        <w:pStyle w:val="BodyText3"/>
        <w:rPr>
          <w:b w:val="false"/>
          <w:b w:val="false"/>
          <w:u w:val="none"/>
        </w:rPr>
      </w:pPr>
      <w:r>
        <w:rPr>
          <w:b w:val="false"/>
          <w:u w:val="none"/>
        </w:rPr>
      </w:r>
    </w:p>
    <w:p>
      <w:pPr>
        <w:pStyle w:val="BodyText3"/>
        <w:rPr>
          <w:b w:val="false"/>
          <w:b w:val="false"/>
          <w:u w:val="none"/>
        </w:rPr>
      </w:pPr>
      <w:r>
        <w:rPr>
          <w:b w:val="false"/>
          <w:u w:val="none"/>
        </w:rPr>
      </w:r>
    </w:p>
    <w:p>
      <w:pPr>
        <w:pStyle w:val="BodyText3"/>
        <w:rPr>
          <w:b w:val="false"/>
          <w:b w:val="false"/>
          <w:u w:val="none"/>
        </w:rPr>
      </w:pPr>
      <w:r>
        <w:rPr>
          <w:b w:val="false"/>
          <w:u w:val="none"/>
        </w:rPr>
      </w:r>
    </w:p>
    <w:p>
      <w:pPr>
        <w:pStyle w:val="BodyText3"/>
        <w:rPr>
          <w:b w:val="false"/>
          <w:b w:val="false"/>
          <w:u w:val="none"/>
        </w:rPr>
      </w:pPr>
      <w:r>
        <w:rPr>
          <w:b w:val="false"/>
          <w:u w:val="none"/>
        </w:rPr>
      </w:r>
    </w:p>
    <w:p>
      <w:pPr>
        <w:pStyle w:val="BodyText3"/>
        <w:rPr>
          <w:bCs w:val="false"/>
          <w:u w:val="none"/>
        </w:rPr>
      </w:pPr>
      <w:r>
        <w:rPr>
          <w:bCs w:val="false"/>
          <w:u w:val="none"/>
        </w:rPr>
        <w:t>4.2</w:t>
        <w:tab/>
        <w:tab/>
        <w:t>Zabezpečenie plavebnej dráhy</w:t>
      </w:r>
    </w:p>
    <w:p>
      <w:pPr>
        <w:pStyle w:val="BodyText3"/>
        <w:rPr>
          <w:b w:val="false"/>
          <w:b w:val="false"/>
          <w:bCs w:val="false"/>
          <w:u w:val="none"/>
        </w:rPr>
      </w:pPr>
      <w:r>
        <w:rPr>
          <w:b w:val="false"/>
          <w:bCs w:val="false"/>
          <w:u w:val="none"/>
        </w:rPr>
      </w:r>
    </w:p>
    <w:p>
      <w:pPr>
        <w:pStyle w:val="BodyText3"/>
        <w:jc w:val="both"/>
        <w:rPr>
          <w:b w:val="false"/>
          <w:b w:val="false"/>
          <w:u w:val="none"/>
        </w:rPr>
      </w:pPr>
      <w:r>
        <w:rPr>
          <w:b w:val="false"/>
          <w:u w:val="none"/>
        </w:rPr>
        <w:t>(II.4.2.1)</w:t>
        <w:tab/>
        <w:t>SVD G-N zabezpečovala na úseku Sap-Budapešť hĺbku plavebnej cesty 3,5 m a minimálnu šírku 180 m. Materiál maďarskej strany uvádza ako ideálny stav, hĺbky 1,6 až 2,5 m. Šírku plavebnej cesty ani neuvádza.</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2)</w:t>
        <w:tab/>
        <w:t>V kapitole [4.1.2] Ekonomických súvislostí sa uvádza: „Prirodzene z technického hľadiska sú najlepšie varianty so vzdutím ...“. V odseku [2-4.2.1.1.-2] sa už konštatuje, že „použitie tradičných techník regulácie rieky sa ukazuje ako najvýhodnejšie“. Tento výsledok je možné konštatovať s 88 %-nou istotou“. Výhodnosť riešenia so vzdutím možno konštatovať iba s 1 %-nou istotou.</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3)</w:t>
        <w:tab/>
        <w:t>Slovenská strana nepozná vstupné údaje, ktoré maďarskí odborníci na ekonómiu plavby použili pri svojich výpočtoch. Nie je odôvodnený výber použitých ekonomicko-štatistických metód, z ktorých výsledky sú prezentované. Z týchto dôvodov nemôžeme hodnotiť hodnovernosť výsledných údajov.</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4)</w:t>
        <w:tab/>
        <w:t>Vo svojich hodnoteniach nákladov a prínosov z vytvorenia plavebnej cesty maďarská strana považuje pfellingský profil v Nemecku za limitujúce hrdlo plavebnej cesty po Dunaji a týmto gabaritom prispôsobujú vo svojich výpočtoch plavebné podmienky. Časť tovarových tokov ide však do rakúskych prístavov a v budúcnosti sa bude prepravovať aj do prístavov pod Maďarskom až do Čierneho mora.</w:t>
      </w:r>
    </w:p>
    <w:p>
      <w:pPr>
        <w:pStyle w:val="BodyText3"/>
        <w:jc w:val="both"/>
        <w:rPr>
          <w:b w:val="false"/>
          <w:b w:val="false"/>
          <w:u w:val="none"/>
        </w:rPr>
      </w:pPr>
      <w:r>
        <w:rPr>
          <w:b w:val="false"/>
          <w:u w:val="none"/>
        </w:rPr>
      </w:r>
    </w:p>
    <w:p>
      <w:pPr>
        <w:pStyle w:val="BodyText3"/>
        <w:jc w:val="both"/>
        <w:rPr>
          <w:b w:val="false"/>
          <w:b w:val="false"/>
          <w:u w:val="none"/>
        </w:rPr>
      </w:pPr>
      <w:r>
        <w:rPr>
          <w:b w:val="false"/>
          <w:u w:val="none"/>
        </w:rPr>
        <w:t>(II.4.2.5)</w:t>
        <w:tab/>
        <w:t>Vo výpočte ekonomickej výhodnosti použitie tradičných techník regulácie rieky maďarskí ekonomickí odborníci pravdepodobne neuvažovali s investíciami, ktoré slovenská strana už vložila do ochranných opatrení stupňa Nagymaros, do vodného diela Gabčíkovo a ktoré bude musieť vložiť navyše do zabezpečenia vážskej plavebnej cesty. Tieto investície majú charakter nákladov.</w:t>
      </w:r>
    </w:p>
    <w:p>
      <w:pPr>
        <w:pStyle w:val="BodyText3"/>
        <w:tabs>
          <w:tab w:val="clear" w:pos="720"/>
          <w:tab w:val="left" w:pos="709" w:leader="none"/>
        </w:tabs>
        <w:rPr>
          <w:b w:val="false"/>
          <w:b w:val="false"/>
          <w:u w:val="none"/>
        </w:rPr>
      </w:pPr>
      <w:r>
        <w:rPr>
          <w:b w:val="false"/>
          <w:u w:val="none"/>
        </w:rPr>
      </w:r>
    </w:p>
    <w:p>
      <w:pPr>
        <w:pStyle w:val="BodyText3"/>
        <w:jc w:val="both"/>
        <w:rPr>
          <w:b w:val="false"/>
          <w:b w:val="false"/>
        </w:rPr>
      </w:pPr>
      <w:r>
        <w:rPr>
          <w:b w:val="false"/>
        </w:rPr>
      </w:r>
    </w:p>
    <w:p>
      <w:pPr>
        <w:pStyle w:val="TextBody"/>
        <w:jc w:val="both"/>
        <w:rPr>
          <w:bCs w:val="false"/>
        </w:rPr>
      </w:pPr>
      <w:r>
        <w:rPr>
          <w:bCs w:val="false"/>
        </w:rPr>
        <w:t>5.</w:t>
        <w:tab/>
        <w:t>Návrh tém a otázok, ktoré odporúča ekonomická expertná skupina delegácie</w:t>
        <w:br/>
        <w:tab/>
        <w:t>vlády SR spoločne prerokovať</w:t>
      </w:r>
    </w:p>
    <w:p>
      <w:pPr>
        <w:pStyle w:val="Normal"/>
        <w:jc w:val="center"/>
        <w:rPr>
          <w:bCs/>
          <w:lang w:val="sk-SK"/>
        </w:rPr>
      </w:pPr>
      <w:r>
        <w:rPr>
          <w:bCs/>
          <w:lang w:val="sk-SK"/>
        </w:rPr>
      </w:r>
    </w:p>
    <w:p>
      <w:pPr>
        <w:pStyle w:val="Normal"/>
        <w:jc w:val="both"/>
        <w:rPr/>
      </w:pPr>
      <w:r>
        <w:rPr>
          <w:bCs/>
          <w:lang w:val="sk-SK"/>
        </w:rPr>
        <w:t>1.</w:t>
        <w:tab/>
      </w:r>
      <w:r>
        <w:rPr>
          <w:lang w:val="sk-SK"/>
        </w:rPr>
        <w:t>V „hlavných konštatovaniach“, bod [2] sa bez dôkazu konštatuje, že „Projekt podľa pôvodných plánov z roku 1977 by bol podujatím prinášajúcim stratu, jeho vnútorná miera výnosovosti by bola 3,8 % a v prepočte na súčasnú hodnotu by vykazoval stratu 368 mld. Ft“. Je nemysliteľné, že by spoločné dielo, v ktorom sa obe strany rovnako podieľajú na nákladoch a výnosoch, bolo pre jednu stranu vysoko efektívne a pre druhú stratové. Vznik takéhoto fundamentálneho rozporu je dôsledkom toho, že sa zo Spoločného zmluvného projektu (na žiadosť maďarskej strany pri podpise Zmluvy z roku 1977) vylúčilo spracovanie spoločného ekonomického zhodnotenia investície, pre ktoré už boli pripravené projektové smernice. Vyjasnenie a ujednotenie rozporného náhľadu na ekonomickú efektívnosť spoločnej investície je preto základnou podmienkou nájdenia spoločného stanoviska v plnení Rozsudku MSD. Preto treba:</w:t>
      </w:r>
    </w:p>
    <w:p>
      <w:pPr>
        <w:pStyle w:val="Normal"/>
        <w:numPr>
          <w:ilvl w:val="0"/>
          <w:numId w:val="7"/>
        </w:numPr>
        <w:jc w:val="both"/>
        <w:rPr>
          <w:lang w:val="sk-SK"/>
        </w:rPr>
      </w:pPr>
      <w:r>
        <w:rPr>
          <w:lang w:val="sk-SK"/>
        </w:rPr>
        <w:t>Ujasniť, aký podiel nákladov (resp. aké prínosy) prisudzujú strany mimoenergetickým účinkom viacúčelovej investície (o jej viacúčelovosti nemôže byť pochybnosť, zohľadňuje ju aj Rozsudok MSD).</w:t>
      </w:r>
    </w:p>
    <w:p>
      <w:pPr>
        <w:pStyle w:val="Normal"/>
        <w:numPr>
          <w:ilvl w:val="0"/>
          <w:numId w:val="7"/>
        </w:numPr>
        <w:jc w:val="both"/>
        <w:rPr>
          <w:lang w:val="sk-SK"/>
        </w:rPr>
      </w:pPr>
      <w:r>
        <w:rPr>
          <w:lang w:val="sk-SK"/>
        </w:rPr>
        <w:t>Urobiť spoločné vyhodnotenie pôvodnej investície na základe národných rozpočtov a súčasnej ceny energie.</w:t>
      </w:r>
    </w:p>
    <w:p>
      <w:pPr>
        <w:pStyle w:val="Normal"/>
        <w:jc w:val="both"/>
        <w:rPr>
          <w:lang w:val="sk-SK"/>
        </w:rPr>
      </w:pPr>
      <w:r>
        <w:rPr>
          <w:lang w:val="sk-SK"/>
        </w:rPr>
      </w:r>
    </w:p>
    <w:p>
      <w:pPr>
        <w:pStyle w:val="Normal"/>
        <w:jc w:val="both"/>
        <w:rPr>
          <w:lang w:val="sk-SK"/>
        </w:rPr>
      </w:pPr>
      <w:r>
        <w:rPr>
          <w:lang w:val="sk-SK"/>
        </w:rPr>
        <w:t>2.</w:t>
        <w:tab/>
        <w:t>Vyčísliť ekonomické dôsledky zastavenia prác na maďarskej strane, neposkytnutia vybudovaných objektov na území MR na plánovaný účel (ktoré vyvolali nutnosť výstavby náhradných objektov a prehradenie Dunaja na inom mieste - pri Čunove), posunu termínu uvedenia do prevádzky VD Gabčíkovo a nerealizovania dolného stupňa.</w:t>
      </w:r>
    </w:p>
    <w:p>
      <w:pPr>
        <w:pStyle w:val="Normal"/>
        <w:jc w:val="both"/>
        <w:rPr>
          <w:lang w:val="sk-SK"/>
        </w:rPr>
      </w:pPr>
      <w:r>
        <w:rPr>
          <w:lang w:val="sk-SK"/>
        </w:rPr>
      </w:r>
    </w:p>
    <w:p>
      <w:pPr>
        <w:pStyle w:val="Normal"/>
        <w:jc w:val="both"/>
        <w:rPr>
          <w:lang w:val="sk-SK"/>
        </w:rPr>
      </w:pPr>
      <w:r>
        <w:rPr>
          <w:lang w:val="sk-SK"/>
        </w:rPr>
        <w:t>3.</w:t>
        <w:tab/>
        <w:t>Porovnať súhrnný efekt (a iné ukazovatele efektívnosti) investície SR, a to:</w:t>
      </w:r>
    </w:p>
    <w:p>
      <w:pPr>
        <w:pStyle w:val="Normal"/>
        <w:numPr>
          <w:ilvl w:val="0"/>
          <w:numId w:val="11"/>
        </w:numPr>
        <w:jc w:val="both"/>
        <w:rPr>
          <w:lang w:val="sk-SK"/>
        </w:rPr>
      </w:pPr>
      <w:r>
        <w:rPr>
          <w:lang w:val="sk-SK"/>
        </w:rPr>
        <w:t>pre riešenie podľa Zmluvy z roku 1977,</w:t>
      </w:r>
    </w:p>
    <w:p>
      <w:pPr>
        <w:pStyle w:val="Normal"/>
        <w:numPr>
          <w:ilvl w:val="0"/>
          <w:numId w:val="11"/>
        </w:numPr>
        <w:jc w:val="both"/>
        <w:rPr>
          <w:lang w:val="sk-SK"/>
        </w:rPr>
      </w:pPr>
      <w:r>
        <w:rPr>
          <w:lang w:val="sk-SK"/>
        </w:rPr>
        <w:t>pre súčasný stav,</w:t>
      </w:r>
    </w:p>
    <w:p>
      <w:pPr>
        <w:pStyle w:val="Normal"/>
        <w:numPr>
          <w:ilvl w:val="0"/>
          <w:numId w:val="11"/>
        </w:numPr>
        <w:jc w:val="both"/>
        <w:rPr>
          <w:lang w:val="sk-SK"/>
        </w:rPr>
      </w:pPr>
      <w:r>
        <w:rPr>
          <w:lang w:val="sk-SK"/>
        </w:rPr>
        <w:t>pre stav s realizovaním Rámcovej dohody navrhnutej vo februári 1998,</w:t>
      </w:r>
    </w:p>
    <w:p>
      <w:pPr>
        <w:pStyle w:val="Normal"/>
        <w:numPr>
          <w:ilvl w:val="0"/>
          <w:numId w:val="11"/>
        </w:numPr>
        <w:jc w:val="both"/>
        <w:rPr>
          <w:lang w:val="sk-SK"/>
        </w:rPr>
      </w:pPr>
      <w:r>
        <w:rPr>
          <w:lang w:val="sk-SK"/>
        </w:rPr>
        <w:t>pre riešenia navrhované v súčasnosti (12/1999) maďarskou stranou.</w:t>
      </w:r>
    </w:p>
    <w:p>
      <w:pPr>
        <w:pStyle w:val="Normal"/>
        <w:jc w:val="both"/>
        <w:rPr>
          <w:lang w:val="sk-SK"/>
        </w:rPr>
      </w:pPr>
      <w:r>
        <w:rPr>
          <w:lang w:val="sk-SK"/>
        </w:rPr>
      </w:r>
    </w:p>
    <w:p>
      <w:pPr>
        <w:pStyle w:val="Normal"/>
        <w:jc w:val="both"/>
        <w:rPr>
          <w:lang w:val="sk-SK"/>
        </w:rPr>
      </w:pPr>
      <w:r>
        <w:rPr>
          <w:lang w:val="sk-SK"/>
        </w:rPr>
        <w:t>4.</w:t>
        <w:tab/>
        <w:t>Porovnať súhrnný efekt (a iné ukazovatele efektívnosti) investície MR:</w:t>
      </w:r>
    </w:p>
    <w:p>
      <w:pPr>
        <w:pStyle w:val="Normal"/>
        <w:numPr>
          <w:ilvl w:val="0"/>
          <w:numId w:val="12"/>
        </w:numPr>
        <w:jc w:val="both"/>
        <w:rPr>
          <w:lang w:val="sk-SK"/>
        </w:rPr>
      </w:pPr>
      <w:r>
        <w:rPr>
          <w:lang w:val="sk-SK"/>
        </w:rPr>
        <w:t>pre riešenie s výstavbou dolného stupňa</w:t>
      </w:r>
    </w:p>
    <w:p>
      <w:pPr>
        <w:pStyle w:val="Normal"/>
        <w:numPr>
          <w:ilvl w:val="0"/>
          <w:numId w:val="12"/>
        </w:numPr>
        <w:jc w:val="both"/>
        <w:rPr>
          <w:lang w:val="sk-SK"/>
        </w:rPr>
      </w:pPr>
      <w:r>
        <w:rPr>
          <w:lang w:val="sk-SK"/>
        </w:rPr>
        <w:t>pre navrhované riešenie vecného nesplnenia obsahu Zmluvy z roku 1977, s náhradou vzniknutých škôd na strane SR a s plným pripočítaním zvýšených nákladov na úpravu a údržbu koryta Dunaja v úseku Sap-Budapešť.</w:t>
      </w:r>
    </w:p>
    <w:p>
      <w:pPr>
        <w:pStyle w:val="Normal"/>
        <w:jc w:val="both"/>
        <w:rPr>
          <w:lang w:val="sk-SK"/>
        </w:rPr>
      </w:pPr>
      <w:r>
        <w:rPr>
          <w:lang w:val="sk-SK"/>
        </w:rPr>
      </w:r>
    </w:p>
    <w:p>
      <w:pPr>
        <w:pStyle w:val="Normal"/>
        <w:jc w:val="both"/>
        <w:rPr/>
      </w:pPr>
      <w:r>
        <w:rPr>
          <w:lang w:val="sk-SK"/>
        </w:rPr>
        <w:t>5.</w:t>
        <w:tab/>
        <w:t>Pre potreby realizácie horeuvedených hodnotení:</w:t>
      </w:r>
    </w:p>
    <w:p>
      <w:pPr>
        <w:pStyle w:val="Normal"/>
        <w:numPr>
          <w:ilvl w:val="0"/>
          <w:numId w:val="13"/>
        </w:numPr>
        <w:jc w:val="both"/>
        <w:rPr>
          <w:lang w:val="sk-SK"/>
        </w:rPr>
      </w:pPr>
      <w:r>
        <w:rPr>
          <w:lang w:val="sk-SK"/>
        </w:rPr>
        <w:t>dohodnúť (pre hodnotenie a porovnanie variantov) priemerné ceny základnej elektrickej energie na európskom trhu v období od roku 1986 do súčasnosti (prípadne rozmedzie, pre ktoré by sa urobili variantné výpočty, pre overenie vplyvu ceny na závery hodnotenia),</w:t>
      </w:r>
    </w:p>
    <w:p>
      <w:pPr>
        <w:pStyle w:val="Normal"/>
        <w:numPr>
          <w:ilvl w:val="0"/>
          <w:numId w:val="13"/>
        </w:numPr>
        <w:jc w:val="both"/>
        <w:rPr>
          <w:lang w:val="sk-SK"/>
        </w:rPr>
      </w:pPr>
      <w:r>
        <w:rPr>
          <w:lang w:val="sk-SK"/>
        </w:rPr>
        <w:t>dohodnúť reláciu hodnôt priebežnej, dennej a špičkovej energie, v súlade s jej definíciou v SZP, pri rešpektovaní faktu, že sa všeobecne uznáva odôvodnenosť a efektívnosť premeny základnej energie na špičkovú v prečerpávacích vodných elektrárňach,</w:t>
      </w:r>
    </w:p>
    <w:p>
      <w:pPr>
        <w:pStyle w:val="Normal"/>
        <w:numPr>
          <w:ilvl w:val="0"/>
          <w:numId w:val="13"/>
        </w:numPr>
        <w:jc w:val="both"/>
        <w:rPr/>
      </w:pPr>
      <w:r>
        <w:rPr>
          <w:lang w:val="sk-SK"/>
        </w:rPr>
        <w:t>stanoviť priemerné inflačné koeficienty stavebných prác a technologických dodávok v období realizácie spoločného projektu (od 1978 do súčasnosti) v štátoch oboch zmluvných partnerov (v Kčs, resp. Sk a vo Ft), spolu so stanovením relácie národných nákladov k tretej mene (USD).</w:t>
      </w:r>
    </w:p>
    <w:p>
      <w:pPr>
        <w:pStyle w:val="Normal"/>
        <w:ind w:left="709" w:hanging="709"/>
        <w:jc w:val="both"/>
        <w:rPr>
          <w:lang w:val="sk-SK"/>
        </w:rPr>
      </w:pPr>
      <w:r>
        <w:rPr>
          <w:lang w:val="sk-SK"/>
        </w:rPr>
      </w:r>
    </w:p>
    <w:p>
      <w:pPr>
        <w:pStyle w:val="Normal"/>
        <w:jc w:val="both"/>
        <w:rPr>
          <w:lang w:val="sk-SK"/>
        </w:rPr>
      </w:pPr>
      <w:r>
        <w:rPr>
          <w:lang w:val="sk-SK"/>
        </w:rPr>
        <w:t>6.</w:t>
        <w:tab/>
        <w:t>Podľa nákladov na vybudovanie konkrétnych vodných diel (najlepšie v európskych podmienkach Rakúska, Nemecka, Francúzska) by bolo potrebné stanoviť komplexné technicko-hospodárske ukazovatele:</w:t>
      </w:r>
    </w:p>
    <w:p>
      <w:pPr>
        <w:pStyle w:val="Normal"/>
        <w:numPr>
          <w:ilvl w:val="0"/>
          <w:numId w:val="15"/>
        </w:numPr>
        <w:jc w:val="both"/>
        <w:rPr>
          <w:lang w:val="sk-SK"/>
        </w:rPr>
      </w:pPr>
      <w:r>
        <w:rPr>
          <w:lang w:val="sk-SK"/>
        </w:rPr>
        <w:t>hlavných stavebných prác na jednotku zabudovaného betónu, zeminy, na plochu podzemnej steny, injektážnej clony a pod.,</w:t>
      </w:r>
    </w:p>
    <w:p>
      <w:pPr>
        <w:pStyle w:val="Normal"/>
        <w:numPr>
          <w:ilvl w:val="0"/>
          <w:numId w:val="15"/>
        </w:numPr>
        <w:jc w:val="both"/>
        <w:rPr>
          <w:lang w:val="sk-SK"/>
        </w:rPr>
      </w:pPr>
      <w:r>
        <w:rPr>
          <w:lang w:val="sk-SK"/>
        </w:rPr>
        <w:t>na váhovú jednotku oceľových konštrukcií rôzneho typu,</w:t>
      </w:r>
    </w:p>
    <w:p>
      <w:pPr>
        <w:pStyle w:val="Normal"/>
        <w:numPr>
          <w:ilvl w:val="0"/>
          <w:numId w:val="15"/>
        </w:numPr>
        <w:jc w:val="both"/>
        <w:rPr>
          <w:lang w:val="sk-SK"/>
        </w:rPr>
      </w:pPr>
      <w:r>
        <w:rPr>
          <w:lang w:val="sk-SK"/>
        </w:rPr>
        <w:t>na jednotku výkonu technologického zariadenia vodných elektrární, s prihliadnutím na spád a veľkosť inštalovaného výkonu.</w:t>
      </w:r>
    </w:p>
    <w:p>
      <w:pPr>
        <w:pStyle w:val="Normal"/>
        <w:jc w:val="both"/>
        <w:rPr>
          <w:lang w:val="sk-SK"/>
        </w:rPr>
      </w:pPr>
      <w:r>
        <w:rPr>
          <w:lang w:val="sk-SK"/>
        </w:rPr>
        <w:t>Tieto ukazovatele by slúžili na posúdenie primeranosti prepočtu nákladov národných rozpočtov do tretej meny, prípadne na orientačné stanovenie nákladov objektov, ktoré by podľa Rozsudku MSD mali byť kompenzované.</w:t>
      </w:r>
    </w:p>
    <w:p>
      <w:pPr>
        <w:pStyle w:val="Normal"/>
        <w:jc w:val="both"/>
        <w:rPr>
          <w:lang w:val="sk-SK"/>
        </w:rPr>
      </w:pPr>
      <w:r>
        <w:rPr>
          <w:lang w:val="sk-SK"/>
        </w:rPr>
      </w:r>
    </w:p>
    <w:p>
      <w:pPr>
        <w:pStyle w:val="TextBodyIndent"/>
        <w:ind w:hanging="0"/>
        <w:rPr/>
      </w:pPr>
      <w:r>
        <w:rPr>
          <w:rFonts w:cs="Times New Roman" w:ascii="Times New Roman" w:hAnsi="Times New Roman"/>
          <w:sz w:val="24"/>
        </w:rPr>
        <w:t>7.</w:t>
        <w:tab/>
        <w:t>Na základe skúseností z prevádzky vodných diel na Dunaji, prípadne Rýne, stanoviť ukazovatele ročných nákladov rôznych základných prostriedkov (hatí, hrádzí, kanálov, vodných elektrární, betónových objektov na toku, budov a pod.), v relácii k ich nadobúdacej cene:</w:t>
      </w:r>
    </w:p>
    <w:p>
      <w:pPr>
        <w:pStyle w:val="TextBodyIndent"/>
        <w:numPr>
          <w:ilvl w:val="0"/>
          <w:numId w:val="2"/>
        </w:numPr>
        <w:rPr>
          <w:rFonts w:ascii="Times New Roman" w:hAnsi="Times New Roman" w:cs="Times New Roman"/>
          <w:sz w:val="24"/>
        </w:rPr>
      </w:pPr>
      <w:r>
        <w:rPr>
          <w:rFonts w:cs="Times New Roman" w:ascii="Times New Roman" w:hAnsi="Times New Roman"/>
          <w:sz w:val="24"/>
        </w:rPr>
        <w:t>na prevádzku,</w:t>
      </w:r>
    </w:p>
    <w:p>
      <w:pPr>
        <w:pStyle w:val="TextBodyIndent"/>
        <w:numPr>
          <w:ilvl w:val="0"/>
          <w:numId w:val="2"/>
        </w:numPr>
        <w:rPr>
          <w:rFonts w:ascii="Times New Roman" w:hAnsi="Times New Roman" w:cs="Times New Roman"/>
          <w:sz w:val="24"/>
        </w:rPr>
      </w:pPr>
      <w:r>
        <w:rPr>
          <w:rFonts w:cs="Times New Roman" w:ascii="Times New Roman" w:hAnsi="Times New Roman"/>
          <w:sz w:val="24"/>
        </w:rPr>
        <w:t>na opravy a údržbu,</w:t>
      </w:r>
    </w:p>
    <w:p>
      <w:pPr>
        <w:pStyle w:val="TextBodyIndent"/>
        <w:numPr>
          <w:ilvl w:val="0"/>
          <w:numId w:val="2"/>
        </w:numPr>
        <w:rPr>
          <w:rFonts w:ascii="Times New Roman" w:hAnsi="Times New Roman" w:cs="Times New Roman"/>
          <w:sz w:val="24"/>
        </w:rPr>
      </w:pPr>
      <w:r>
        <w:rPr>
          <w:rFonts w:cs="Times New Roman" w:ascii="Times New Roman" w:hAnsi="Times New Roman"/>
          <w:sz w:val="24"/>
        </w:rPr>
        <w:t>na réžiu.</w:t>
      </w:r>
    </w:p>
    <w:p>
      <w:pPr>
        <w:pStyle w:val="TextBodyIndent"/>
        <w:ind w:hanging="0"/>
        <w:rPr>
          <w:rFonts w:ascii="Times New Roman" w:hAnsi="Times New Roman" w:cs="Times New Roman"/>
          <w:sz w:val="24"/>
        </w:rPr>
      </w:pPr>
      <w:r>
        <w:rPr>
          <w:rFonts w:cs="Times New Roman" w:ascii="Times New Roman" w:hAnsi="Times New Roman"/>
          <w:sz w:val="24"/>
        </w:rPr>
        <w:t>Tieto ukazovatele budú tvoriť objektívne kritérium primeranosti prevádzkových nákladov jednotlivých spoločných objektov SVD G-N, ktoré by mali byť vzájomne kompenzované.</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8.</w:t>
        <w:tab/>
        <w:t>V bode [2-5.A-1] Analýza nákladov a prínosov by bolo vhodné konkretizovať použitú metodiku analýzy.</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9.</w:t>
        <w:tab/>
        <w:t>V bode [2-5.A-2] sa uvádza, že „boli často potrebné zjednodušenia“. Treba uviesť o aké zjednodušenia išlo, či to zjednodušenie neviedlo k vyradeniu prípadného optimálneho variantu. Považujeme za veľmi vhodnú poznámku nakoniec tohto bodu „podrobná a dostatočne presná analýza variantov vybratých ako optimálnych bude úlohou nasledujúceho skúmania“. Toto skúmanie však má racionálne jadro iba vtedy, ak bude spoločne slovensko-maďarské.</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0.</w:t>
        <w:tab/>
        <w:t>V bode [2-5.A-4]  sú v maďarskou stranou pripravovanom modeli vyčíslené dimenzie vplyvov v počte 12. Mnohé z nich sa však prekrývajú (napr. lesníctvo-poľovníctvo). Naskytuje sa pochybnosť či to nevedie k deformovaným výstupom.</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1.</w:t>
        <w:tab/>
        <w:t>V bode [2-5.A-5] riešený problém nákladov na vyhnutie sa povodniam je však mimoriadne komplikovaná záležitosť. Použitie klasických štatistických metód je už prekonaný. Na riešenie danej úlohy by bolo treba aplikovať metódu teórie chaosu.</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2.</w:t>
        <w:tab/>
        <w:t>V bode [5.1.2] – „Hodnotenie“ nie je vysvetlené prečo v ňom absentuje problém neistoty a rizika.</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t>13.</w:t>
        <w:tab/>
        <w:t>K bodu [5.1.3] – „Analýza rizika“ si treba položiť zásadnú otázku: prečo sa nevykonala ekonomická analýza uvádzaných variant z hľadiska „očakávaného výnosu-rizika“.</w:t>
      </w:r>
    </w:p>
    <w:p>
      <w:pPr>
        <w:pStyle w:val="Normal"/>
        <w:ind w:left="567" w:hanging="567"/>
        <w:jc w:val="both"/>
        <w:rPr>
          <w:rFonts w:ascii="Times New Roman" w:hAnsi="Times New Roman" w:cs="Times New Roman"/>
          <w:sz w:val="24"/>
          <w:lang w:val="sk-SK"/>
        </w:rPr>
      </w:pPr>
      <w:r>
        <w:rPr>
          <w:rFonts w:cs="Times New Roman"/>
          <w:sz w:val="24"/>
          <w:lang w:val="sk-SK"/>
        </w:rPr>
      </w:r>
    </w:p>
    <w:p>
      <w:pPr>
        <w:pStyle w:val="Normal"/>
        <w:jc w:val="both"/>
        <w:rPr>
          <w:lang w:val="sk-SK"/>
        </w:rPr>
      </w:pPr>
      <w:r>
        <w:rPr>
          <w:lang w:val="sk-SK"/>
        </w:rPr>
        <w:t>14.</w:t>
        <w:tab/>
        <w:t>Spresnenie iracionálneho čísla (klasické použitie metódy MONTE CARLO) nemožno aplikovať na chovanie rieky. Naskytá sa aj otázka k formulácii v bode [2-5.1.3-3] „ak je viac výsledkov priaznivých ...“, čo sa myslí pod pojmom viac?</w:t>
      </w:r>
    </w:p>
    <w:p>
      <w:pPr>
        <w:pStyle w:val="Normal"/>
        <w:ind w:left="207" w:hanging="207"/>
        <w:jc w:val="both"/>
        <w:rPr>
          <w:lang w:val="sk-SK"/>
        </w:rPr>
      </w:pPr>
      <w:r>
        <w:rPr>
          <w:lang w:val="sk-SK"/>
        </w:rPr>
      </w:r>
    </w:p>
    <w:p>
      <w:pPr>
        <w:pStyle w:val="Normal"/>
        <w:jc w:val="both"/>
        <w:rPr>
          <w:lang w:val="sk-SK"/>
        </w:rPr>
      </w:pPr>
      <w:r>
        <w:rPr>
          <w:lang w:val="sk-SK"/>
        </w:rPr>
        <w:t>15.</w:t>
        <w:tab/>
        <w:t>K bodu [5.1.4] – „Vyhodnotenie výsledkov“ je otázne či by sa k uvádzaným výsledkom bolo dospelo, keby sa materiál pripravil v spolupráci s expertmi slovenskej strany. Odporúčame nezrovnalosti riešiť spoločnou slovensko-maďarskou spoluprácou expertov.</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p>
  <w:p>
    <w:pPr>
      <w:pStyle w:val="Footer"/>
      <w:ind w:right="360" w:hanging="0"/>
      <w:rPr>
        <w:u w:val="single"/>
      </w:rPr>
    </w:pPr>
    <w:r>
      <w:rPr>
        <w:u w:val="single"/>
      </w:rPr>
    </w:r>
  </w:p>
  <w:p>
    <w:pPr>
      <w:pStyle w:val="Footer"/>
      <w:ind w:right="360" w:hanging="0"/>
      <w:jc w:val="center"/>
      <w:rPr/>
    </w:pPr>
    <w:r>
      <w:rPr>
        <w:rStyle w:val="PageNumber"/>
        <w:sz w:val="20"/>
      </w:rPr>
      <w:t>II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s>
      <w:rPr/>
    </w:pPr>
    <w:r>
      <w:rPr>
        <w:i/>
        <w:iCs/>
        <w:sz w:val="20"/>
        <w:u w:val="single"/>
        <w:lang w:val="sk-SK"/>
      </w:rPr>
      <w:t>Delegácia vlády SR</w:t>
      <w:tab/>
      <w:tab/>
      <w:t xml:space="preserve">      Stanovisko k ekonomickým aspekto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28"/>
      <w:lang w:val="sk-SK"/>
    </w:rPr>
  </w:style>
  <w:style w:type="paragraph" w:styleId="Heading3">
    <w:name w:val="Heading 3"/>
    <w:basedOn w:val="Normal"/>
    <w:next w:val="Normal"/>
    <w:qFormat/>
    <w:pPr>
      <w:keepNext w:val="true"/>
      <w:numPr>
        <w:ilvl w:val="2"/>
        <w:numId w:val="1"/>
      </w:numPr>
      <w:jc w:val="center"/>
      <w:outlineLvl w:val="2"/>
    </w:pPr>
    <w:rPr>
      <w:b/>
      <w:bCs/>
      <w:lang w:val="sk-SK"/>
    </w:rPr>
  </w:style>
  <w:style w:type="paragraph" w:styleId="Heading4">
    <w:name w:val="Heading 4"/>
    <w:basedOn w:val="Normal"/>
    <w:next w:val="Normal"/>
    <w:qFormat/>
    <w:pPr>
      <w:keepNext w:val="true"/>
      <w:numPr>
        <w:ilvl w:val="3"/>
        <w:numId w:val="1"/>
      </w:numPr>
      <w:outlineLvl w:val="3"/>
    </w:pPr>
    <w:rPr>
      <w:caps/>
      <w:szCs w:val="20"/>
      <w:lang w:val="sk-SK"/>
    </w:rPr>
  </w:style>
  <w:style w:type="paragraph" w:styleId="Heading5">
    <w:name w:val="Heading 5"/>
    <w:basedOn w:val="Normal"/>
    <w:next w:val="Normal"/>
    <w:qFormat/>
    <w:pPr>
      <w:keepNext w:val="true"/>
      <w:numPr>
        <w:ilvl w:val="4"/>
        <w:numId w:val="1"/>
      </w:numPr>
      <w:outlineLvl w:val="4"/>
    </w:pPr>
    <w:rPr>
      <w:b/>
      <w:bCs/>
      <w:sz w:val="28"/>
      <w:lang w:val="sk-SK"/>
    </w:rPr>
  </w:style>
  <w:style w:type="paragraph" w:styleId="Heading6">
    <w:name w:val="Heading 6"/>
    <w:basedOn w:val="Normal"/>
    <w:next w:val="Normal"/>
    <w:qFormat/>
    <w:pPr>
      <w:keepNext w:val="true"/>
      <w:numPr>
        <w:ilvl w:val="5"/>
        <w:numId w:val="1"/>
      </w:numPr>
      <w:outlineLvl w:val="5"/>
    </w:pPr>
    <w:rPr>
      <w:u w:val="single"/>
      <w:lang w:val="sk-SK"/>
    </w:rPr>
  </w:style>
  <w:style w:type="paragraph" w:styleId="Heading7">
    <w:name w:val="Heading 7"/>
    <w:basedOn w:val="Normal"/>
    <w:next w:val="Normal"/>
    <w:qFormat/>
    <w:pPr>
      <w:keepNext w:val="true"/>
      <w:numPr>
        <w:ilvl w:val="0"/>
        <w:numId w:val="10"/>
      </w:numPr>
      <w:jc w:val="both"/>
      <w:outlineLvl w:val="6"/>
    </w:pPr>
    <w:rPr>
      <w:b/>
      <w:sz w:val="28"/>
      <w:lang w:val="sk-SK"/>
    </w:rPr>
  </w:style>
  <w:style w:type="paragraph" w:styleId="Heading8">
    <w:name w:val="Heading 8"/>
    <w:basedOn w:val="Normal"/>
    <w:next w:val="Normal"/>
    <w:qFormat/>
    <w:pPr>
      <w:keepNext w:val="true"/>
      <w:numPr>
        <w:ilvl w:val="7"/>
        <w:numId w:val="1"/>
      </w:numPr>
      <w:jc w:val="center"/>
      <w:outlineLvl w:val="7"/>
    </w:pPr>
    <w:rPr>
      <w:b/>
      <w:bCs/>
      <w:sz w:val="32"/>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aps/>
      <w:szCs w:val="20"/>
      <w:lang w:val="sk-SK"/>
    </w:rPr>
  </w:style>
  <w:style w:type="paragraph" w:styleId="Kapitola1">
    <w:name w:val="Kapitola1"/>
    <w:basedOn w:val="Normal"/>
    <w:qFormat/>
    <w:pPr>
      <w:spacing w:before="0" w:after="240"/>
    </w:pPr>
    <w:rPr>
      <w:b/>
      <w:cap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b/>
      <w:bCs/>
      <w:u w:val="single"/>
      <w:lang w:val="sk-SK"/>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rFonts w:ascii="Arial" w:hAnsi="Arial" w:cs="Arial"/>
      <w:sz w:val="28"/>
      <w:szCs w:val="20"/>
      <w:lang w:val="sk-SK"/>
    </w:rPr>
  </w:style>
  <w:style w:type="paragraph" w:styleId="BodyTextIndent2">
    <w:name w:val="Body Text Indent 2"/>
    <w:basedOn w:val="Normal"/>
    <w:qFormat/>
    <w:pPr>
      <w:ind w:left="1701" w:hanging="0"/>
      <w:jc w:val="both"/>
    </w:pPr>
    <w:rPr>
      <w:rFonts w:ascii="Arial" w:hAnsi="Arial" w:cs="Arial"/>
      <w:sz w:val="28"/>
      <w:szCs w:val="20"/>
      <w:lang w:val="sk-SK"/>
    </w:rPr>
  </w:style>
  <w:style w:type="paragraph" w:styleId="BodyTextIndent3">
    <w:name w:val="Body Text Indent 3"/>
    <w:basedOn w:val="Normal"/>
    <w:qFormat/>
    <w:pPr>
      <w:ind w:firstLine="851"/>
      <w:jc w:val="both"/>
    </w:pPr>
    <w:rPr>
      <w:rFonts w:ascii="Arial" w:hAnsi="Arial" w:cs="Arial"/>
      <w:sz w:val="28"/>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1:21:00Z</dcterms:created>
  <dc:creator>RNDr. Zoltan Hlavaty</dc:creator>
  <dc:description/>
  <dc:language>en-US</dc:language>
  <cp:lastModifiedBy>RNDr. Zoltan Hlavaty</cp:lastModifiedBy>
  <cp:lastPrinted>2000-12-18T11:40:00Z</cp:lastPrinted>
  <dcterms:modified xsi:type="dcterms:W3CDTF">2000-12-18T10:51:00Z</dcterms:modified>
  <cp:revision>29</cp:revision>
  <dc:subject/>
  <dc:title>Podľa odseku 132 rozsudku „</dc:title>
</cp:coreProperties>
</file>